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2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8102"/>
        <w:gridCol w:w="2844"/>
        <w:gridCol w:w="1623"/>
        <w:gridCol w:w="2519"/>
        <w:gridCol w:w="868"/>
        <w:gridCol w:w="790"/>
        <w:gridCol w:w="1351"/>
        <w:gridCol w:w="2101"/>
      </w:tblGrid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8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марка,обозначение документа,опросный лист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 изделия и материала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.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стат с регулируемой зоной дифференциала (диапазон настройки пределов измерения + 30…+ 90 </w:t>
            </w:r>
            <w:r>
              <w:rPr>
                <w:rFonts w:cs="Agency FB" w:ascii="Agency FB" w:hAnsi="Agency FB"/>
              </w:rPr>
              <w:t>°</w:t>
            </w:r>
            <w:r>
              <w:rPr/>
              <w:t xml:space="preserve">С, диапазон настройки дифференциал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5 – 15 </w:t>
            </w:r>
            <w:r>
              <w:rPr>
                <w:rFonts w:cs="Agency FB" w:ascii="Agency FB" w:hAnsi="Agency FB"/>
              </w:rPr>
              <w:t>°</w:t>
            </w:r>
            <w:r>
              <w:rPr/>
              <w:t>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78,</w:t>
            </w:r>
          </w:p>
          <w:p>
            <w:pPr>
              <w:pStyle w:val="Normal"/>
              <w:rPr/>
            </w:pPr>
            <w:r>
              <w:rPr/>
              <w:t>код заказа 060</w:t>
            </w:r>
            <w:r>
              <w:rPr>
                <w:lang w:val="en-US"/>
              </w:rPr>
              <w:t>L1184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i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а для термобаллона термостата КР7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каза 017-4369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ной кронштейн для термостата КР7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каза 060-1055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ый ввод с резьбой для термостата КР7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каза 060-1059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мь: </w:t>
            </w:r>
          </w:p>
          <w:p>
            <w:pPr>
              <w:pStyle w:val="Normal"/>
              <w:rPr/>
            </w:pPr>
            <w:r>
              <w:rPr/>
              <w:t>ЭСР-1, ЦТП № 39-М, Мостовая 3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20-16-K41-100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30 ЦТП (с каб. лотками, по 10 м на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</w:t>
            </w:r>
            <w:r>
              <w:rPr/>
              <w:t>10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CT</w:t>
            </w:r>
            <w:r>
              <w:rPr/>
              <w:t>-16-</w:t>
            </w:r>
            <w:r>
              <w:rPr>
                <w:lang w:val="en-US"/>
              </w:rPr>
              <w:t>K</w:t>
            </w:r>
            <w:r>
              <w:rPr/>
              <w:t>41-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30 ЦТП (с каб. лотками, по 20 шт на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Труб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водогазопроводна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2х3,2 ГОСТ 3262-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кабеля (по 2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еталлопрока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перфорированная 2-х метровая, ширина отверстия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-40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 перфорированный 2-х метровый, ширина отверстий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 35х35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ток стальной, диаметр 8 мм, длина 150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репления защитной трубы</w:t>
            </w:r>
          </w:p>
          <w:p>
            <w:pPr>
              <w:pStyle w:val="Normal"/>
              <w:rPr/>
            </w:pPr>
            <w:r>
              <w:rPr/>
              <w:t>(по 2 шт. 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абельно-проводниковая продукция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 медными лужёными многопроволочными токопроводящими жилами с изоляцией из ПВХ-пластиката, в оболочке из ПВХ-пластика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2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дключения термостатов к шкафам защит и управления насосных групп (по 25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В3 1х1,5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заземления термостатов (по 4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Расходные материал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3 </w:t>
            </w:r>
            <w:r>
              <w:rPr/>
              <w:t>м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05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нта изоляционная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черный капиллярный 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ding 404 (тонкий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i/>
                <w:highlight w:val="yellow"/>
                <w:u w:val="single"/>
              </w:rPr>
              <w:t>Элементы кабельных конструкций 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  <w:u w:val="single"/>
              </w:rPr>
              <w:t xml:space="preserve">Материалы </w:t>
            </w:r>
            <w:r>
              <w:rPr>
                <w:b/>
                <w:i/>
                <w:highlight w:val="yellow"/>
                <w:u w:val="single"/>
              </w:rPr>
              <w:t>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701" w:right="567" w:gutter="0" w:header="284" w:top="540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701" w:right="567" w:gutter="0" w:header="284" w:top="540" w:footer="0" w:bottom="17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alibri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180340</wp:posOffset>
              </wp:positionV>
              <wp:extent cx="14057630" cy="10087610"/>
              <wp:effectExtent l="9525" t="9525" r="1016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87560"/>
                        <a:chOff x="0" y="0"/>
                        <a:chExt cx="14057640" cy="100875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8756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4.2pt;width:1106.85pt;height:794.25pt" coordorigin="-357,284" coordsize="22137,15885">
              <v:line id="shape_0" from="-357,284" to="-357,16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57,284" to="21780,2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81,284" to="21781,1616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57,16170" to="21780,1617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81610</wp:posOffset>
              </wp:positionV>
              <wp:extent cx="14057630" cy="10091420"/>
              <wp:effectExtent l="9525" t="889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91520"/>
                        <a:chOff x="0" y="0"/>
                        <a:chExt cx="14057640" cy="100915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72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915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4.3pt;width:1106.85pt;height:794.55pt" coordorigin="-360,286" coordsize="22137,15891">
              <v:line id="shape_0" from="-360,286" to="-360,161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60,287" to="21777,2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78,287" to="21778,161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60,16178" to="21777,1617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shoplistcardmnemo">
    <w:name w:val="eshoplistcardmnemo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Value9">
    <w:name w:val="valu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 СО.01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9:00Z</dcterms:created>
  <dc:creator>Корпорация Майкрософт</dc:creator>
  <dc:description/>
  <cp:keywords/>
  <dc:language>en-US</dc:language>
  <cp:lastModifiedBy>Сафронов Михаил Юрьевич</cp:lastModifiedBy>
  <cp:lastPrinted>2015-07-07T09:28:00Z</cp:lastPrinted>
  <dcterms:modified xsi:type="dcterms:W3CDTF">2015-09-01T07:47:00Z</dcterms:modified>
  <cp:revision>46</cp:revision>
  <dc:subject/>
  <dc:title>Позиция</dc:title>
</cp:coreProperties>
</file>