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72" w:type="dxa"/>
        <w:jc w:val="left"/>
        <w:tblInd w:w="-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8102"/>
        <w:gridCol w:w="2844"/>
        <w:gridCol w:w="1623"/>
        <w:gridCol w:w="2519"/>
        <w:gridCol w:w="868"/>
        <w:gridCol w:w="790"/>
        <w:gridCol w:w="1351"/>
        <w:gridCol w:w="2101"/>
      </w:tblGrid>
      <w:tr>
        <w:trPr>
          <w:tblHeader w:val="true"/>
          <w:trHeight w:val="403" w:hRule="atLeast"/>
          <w:cantSplit w:val="true"/>
        </w:trPr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я</w:t>
            </w:r>
          </w:p>
        </w:tc>
        <w:tc>
          <w:tcPr>
            <w:tcW w:w="81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</w:t>
            </w:r>
          </w:p>
        </w:tc>
        <w:tc>
          <w:tcPr>
            <w:tcW w:w="28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,марка,обозначение документа,опросный лист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борудования изделия и материала</w:t>
            </w:r>
          </w:p>
        </w:tc>
        <w:tc>
          <w:tcPr>
            <w:tcW w:w="2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-изготовитель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ед.,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Реле давления с регулируемой зоной дифференциала (диапазон настройки пределов измерения от -0,2 до 8 бар, диапазон настройки дифференциала 0,5 – 2 бар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</w:t>
            </w:r>
            <w:r>
              <w:rPr>
                <w:lang w:val="en-US"/>
              </w:rPr>
              <w:t>I-35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код заказа 060</w:t>
            </w:r>
            <w:r>
              <w:rPr>
                <w:lang w:val="en-US"/>
              </w:rPr>
              <w:t>-12196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lang w:val="en-US"/>
              </w:rPr>
            </w:pPr>
            <w:r>
              <w:rPr>
                <w:rFonts w:cs="GOST type B;Microsoft YaHei" w:ascii="GOST type B;Microsoft YaHei" w:hAnsi="GOST type B;Microsoft YaHei"/>
                <w:i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74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щиты насосов от сухого хода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 давления с регулируемой зоной дифференциала (диапазон настройки пределов измерения от 2 до 12 бар, диапазон настройки дифференциала 0,5 – 1,6 бар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</w:t>
            </w:r>
            <w:r>
              <w:rPr>
                <w:lang w:val="en-US"/>
              </w:rPr>
              <w:t>I-3</w:t>
            </w:r>
            <w:r>
              <w:rPr/>
              <w:t>6,</w:t>
            </w:r>
          </w:p>
          <w:p>
            <w:pPr>
              <w:pStyle w:val="Normal"/>
              <w:rPr/>
            </w:pPr>
            <w:r>
              <w:rPr/>
              <w:t>код заказа 060-31696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74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щиты насосов от повышения давления на напоре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ный ввод с резьбой для реле реле давления КР</w:t>
            </w:r>
            <w:r>
              <w:rPr>
                <w:lang w:val="en-US"/>
              </w:rPr>
              <w:t>I</w:t>
            </w:r>
            <w:r>
              <w:rPr/>
              <w:t>-35, КР</w:t>
            </w:r>
            <w:r>
              <w:rPr>
                <w:lang w:val="en-US"/>
              </w:rPr>
              <w:t>I</w:t>
            </w:r>
            <w:r>
              <w:rPr/>
              <w:t>-3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заказа 060-10596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48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реле давления</w:t>
            </w:r>
          </w:p>
          <w:p>
            <w:pPr>
              <w:pStyle w:val="Normal"/>
              <w:rPr/>
            </w:pPr>
            <w:r>
              <w:rPr/>
              <w:t>КР</w:t>
            </w:r>
            <w:r>
              <w:rPr>
                <w:lang w:val="en-US"/>
              </w:rPr>
              <w:t>I-35</w:t>
            </w:r>
            <w:r>
              <w:rPr/>
              <w:t>, КР</w:t>
            </w:r>
            <w:r>
              <w:rPr>
                <w:lang w:val="en-US"/>
              </w:rPr>
              <w:t>I-3</w:t>
            </w:r>
            <w:r>
              <w:rPr/>
              <w:t>6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ьбовой фитинг с наружной резьбой </w:t>
            </w:r>
            <w:r>
              <w:rPr>
                <w:lang w:val="en-US"/>
              </w:rPr>
              <w:t>G</w:t>
            </w:r>
            <w:r>
              <w:rPr/>
              <w:t xml:space="preserve">1/2’’ и внутренней резьбой </w:t>
            </w:r>
            <w:r>
              <w:rPr>
                <w:lang w:val="en-US"/>
              </w:rPr>
              <w:t>G</w:t>
            </w:r>
            <w:r>
              <w:rPr/>
              <w:t>1/4’’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торка 1/2-1/4 VTr.581.N.0402,</w:t>
            </w:r>
          </w:p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color w:val="2D2C2C"/>
                <w:shd w:fill="FFFFFF" w:val="clear"/>
              </w:rPr>
              <w:t>1948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48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реле давления</w:t>
            </w:r>
          </w:p>
          <w:p>
            <w:pPr>
              <w:pStyle w:val="Normal"/>
              <w:rPr/>
            </w:pPr>
            <w:r>
              <w:rPr/>
              <w:t>КР</w:t>
            </w:r>
            <w:r>
              <w:rPr>
                <w:lang w:val="en-US"/>
              </w:rPr>
              <w:t>I</w:t>
            </w:r>
            <w:r>
              <w:rPr/>
              <w:t>-35, КР</w:t>
            </w:r>
            <w:r>
              <w:rPr>
                <w:lang w:val="en-US"/>
              </w:rPr>
              <w:t>I</w:t>
            </w:r>
            <w:r>
              <w:rPr/>
              <w:t>-36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икелированный шаровой кран «</w:t>
            </w:r>
            <w:r>
              <w:rPr>
                <w:lang w:val="en-US"/>
              </w:rPr>
              <w:t>BOLARM</w:t>
            </w:r>
            <w:r>
              <w:rPr/>
              <w:t xml:space="preserve">»,вр </w:t>
            </w:r>
            <w:r>
              <w:rPr>
                <w:lang w:val="en-US"/>
              </w:rPr>
              <w:t>G</w:t>
            </w:r>
            <w:r>
              <w:rPr/>
              <w:t xml:space="preserve">1/2”-вр </w:t>
            </w:r>
            <w:r>
              <w:rPr>
                <w:lang w:val="en-US"/>
              </w:rPr>
              <w:t>G</w:t>
            </w:r>
            <w:r>
              <w:rPr/>
              <w:t xml:space="preserve">1/2”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≤150</w:t>
            </w:r>
            <w:r>
              <w:rPr>
                <w:rFonts w:cs="Agency FB" w:ascii="Agency FB" w:hAnsi="Agency FB"/>
              </w:rPr>
              <w:t>°</w:t>
            </w:r>
            <w:r>
              <w:rPr>
                <w:lang w:val="en-US"/>
              </w:rPr>
              <w:t>C</w:t>
            </w:r>
            <w:r>
              <w:rPr/>
              <w:t>, Ру4,2МПа) вода, пар, ручка «рычаг», Ду15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BOLARM»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48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lang w:val="en-US"/>
              </w:rPr>
            </w:pPr>
            <w:r>
              <w:rPr>
                <w:rFonts w:cs="GOST type B;Microsoft YaHei" w:ascii="GOST type B;Microsoft YaHei" w:hAnsi="GOST type B;Microsoft YaHei"/>
                <w:i/>
                <w:lang w:val="en-US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цер приварной Ст2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ц-G1/2</w:t>
            </w:r>
          </w:p>
          <w:p>
            <w:pPr>
              <w:pStyle w:val="Normal"/>
              <w:rPr/>
            </w:pPr>
            <w:r>
              <w:rPr/>
              <w:t>ТУ – 4218-014-01395839-9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eastAsia="GOST type B;Microsoft YaHei" w:cs="GOST type B;Microsoft YaHei" w:ascii="GOST type B;Microsoft YaHei" w:hAnsi="GOST type B;Microsoft YaHei"/>
                <w:i/>
              </w:rPr>
              <w:t xml:space="preserve">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48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D3D3D"/>
              </w:rPr>
            </w:pPr>
            <w:r>
              <w:rPr>
                <w:color w:val="3D3D3D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D3D3D"/>
              </w:rPr>
            </w:pPr>
            <w:r>
              <w:rPr>
                <w:color w:val="3D3D3D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гофрированная ПВХ с зондом (наружный  Ø16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G20-16-K41-100I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19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окладки кабелей от реле давления</w:t>
            </w:r>
          </w:p>
          <w:p>
            <w:pPr>
              <w:pStyle w:val="Normal"/>
              <w:rPr/>
            </w:pPr>
            <w:r>
              <w:rPr/>
              <w:t>КР</w:t>
            </w:r>
            <w:r>
              <w:rPr>
                <w:lang w:val="en-US"/>
              </w:rPr>
              <w:t>I</w:t>
            </w:r>
            <w:r>
              <w:rPr/>
              <w:t>-35, КР</w:t>
            </w:r>
            <w:r>
              <w:rPr>
                <w:lang w:val="en-US"/>
              </w:rPr>
              <w:t>I</w:t>
            </w:r>
            <w:r>
              <w:rPr/>
              <w:t>-36 до СК насосных групп (по 16 м на одну насосную группу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гофрированная ПВХ с зондом (наружный  Ø25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G</w:t>
            </w:r>
            <w:r>
              <w:rPr/>
              <w:t>20-25-</w:t>
            </w:r>
            <w:r>
              <w:rPr>
                <w:lang w:val="en-US"/>
              </w:rPr>
              <w:t>K</w:t>
            </w:r>
            <w:r>
              <w:rPr/>
              <w:t>41-050</w:t>
            </w:r>
            <w:r>
              <w:rPr>
                <w:lang w:val="en-US"/>
              </w:rPr>
              <w:t>I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yellow"/>
              </w:rPr>
              <w:t>622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/>
              <w:t>Для прокладки кабелей от шкафов автоматики и диспетчеризации ЦТП до шкафов защит и управления насосных групп (с учётом каб. лотков - по 25 м на одну насосную группу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гофрированная ПВХ с зондом (наружный  Ø32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G</w:t>
            </w:r>
            <w:r>
              <w:rPr/>
              <w:t>20-32-</w:t>
            </w:r>
            <w:r>
              <w:rPr>
                <w:lang w:val="en-US"/>
              </w:rPr>
              <w:t>K</w:t>
            </w:r>
            <w:r>
              <w:rPr/>
              <w:t>41-025</w:t>
            </w:r>
            <w:r>
              <w:rPr>
                <w:lang w:val="en-US"/>
              </w:rPr>
              <w:t>I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yellow"/>
              </w:rPr>
              <w:t>622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/>
              <w:t>Для прокладки кабелей от СК насосных групп до шкафов автоматики и диспетчеризации ЦТП (с учётом каб. лотков - по 25 м на одну насосную группу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жатель с защелкой и дюбелем СТ (для трубы Ø16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A</w:t>
            </w:r>
            <w:r>
              <w:rPr/>
              <w:t>10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CT</w:t>
            </w:r>
            <w:r>
              <w:rPr/>
              <w:t>-16-</w:t>
            </w:r>
            <w:r>
              <w:rPr>
                <w:lang w:val="en-US"/>
              </w:rPr>
              <w:t>K</w:t>
            </w:r>
            <w:r>
              <w:rPr/>
              <w:t>41-1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382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окладки кабеля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жатель с защелкой и дюбелем СТ (для трубы Ø25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A10D-CT-2</w:t>
            </w:r>
            <w:r>
              <w:rPr/>
              <w:t>5</w:t>
            </w:r>
            <w:r>
              <w:rPr>
                <w:lang w:val="en-US"/>
              </w:rPr>
              <w:t>-K41-1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244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//---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тель с защелкой и дюбелем СТ (для трубы Ø</w:t>
            </w:r>
            <w:r>
              <w:rPr>
                <w:highlight w:val="yellow"/>
              </w:rPr>
              <w:t>32</w:t>
            </w:r>
            <w:r>
              <w:rPr/>
              <w:t xml:space="preserve">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A10D-CT-</w:t>
            </w:r>
            <w:r>
              <w:rPr/>
              <w:t>32</w:t>
            </w:r>
            <w:r>
              <w:rPr>
                <w:lang w:val="en-US"/>
              </w:rPr>
              <w:t>-K41-</w:t>
            </w:r>
            <w:r>
              <w:rPr/>
              <w:t>05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44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//---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ты с монтажной панель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соответствии с заданиями заводу ПЭ-522-276-2117-ДЗЗ и </w:t>
            </w:r>
          </w:p>
          <w:p>
            <w:pPr>
              <w:pStyle w:val="Normal"/>
              <w:rPr/>
            </w:pPr>
            <w:r>
              <w:rPr>
                <w:b/>
              </w:rPr>
              <w:t>ПЭ-522-276-2118-ДЗЗ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МП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тены в спецификациях оборудования, изделий и материалов </w:t>
            </w:r>
          </w:p>
          <w:p>
            <w:pPr>
              <w:pStyle w:val="Normal"/>
              <w:rPr/>
            </w:pPr>
            <w:r>
              <w:rPr/>
              <w:t xml:space="preserve">ПЭ-522-276-2117-АТМ.С и </w:t>
            </w:r>
          </w:p>
          <w:p>
            <w:pPr>
              <w:pStyle w:val="Normal"/>
              <w:rPr/>
            </w:pPr>
            <w:r>
              <w:rPr/>
              <w:t>ПЭ-522-276-2118-АТМ.С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/>
              <w:t xml:space="preserve">Коробка клеммная, арт. </w:t>
            </w:r>
            <w:r>
              <w:rPr>
                <w:lang w:val="en-US"/>
              </w:rPr>
              <w:t>zeta</w:t>
            </w:r>
            <w:r>
              <w:rPr/>
              <w:t>30315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ЗНС 0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74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 насосных групп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>Трубы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тальная водогазопроводная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32х3,2 ГОСТ 3262-7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щиты кабеля (по 2 м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i/>
                <w:i/>
                <w:lang w:val="en-US" w:eastAsia="ru-RU"/>
              </w:rPr>
            </w:pPr>
            <w:r>
              <w:rPr>
                <w:b/>
                <w:i/>
                <w:lang w:val="ru-RU" w:eastAsia="ru-RU"/>
              </w:rPr>
              <w:t>Металлопрокат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ru-RU"/>
              </w:rPr>
            </w:pPr>
            <w:r>
              <w:rPr>
                <w:b/>
                <w:i/>
                <w:lang w:val="en-US" w:eastAsia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а перфорированная 2-х метровая, ширина отверстия 9 мм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-40 2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ок  перфорированный 2-х метровый, ширина отверстий 9 мм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 35х35 2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ток стальной, диаметр 8 мм, длина 150 мм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репления защитной трубы</w:t>
            </w:r>
          </w:p>
          <w:p>
            <w:pPr>
              <w:pStyle w:val="Normal"/>
              <w:rPr/>
            </w:pPr>
            <w:r>
              <w:rPr/>
              <w:t>(по 2 шт.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Кабельно-проводниковая продукция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с медными лужёными многопроволочными токопроводящими жилами с изоляцией из ПВХ-пластиката, в оболочке из ПВХ-пластиката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КШ 2х0,7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9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одключения реле давления</w:t>
            </w:r>
          </w:p>
          <w:p>
            <w:pPr>
              <w:pStyle w:val="Normal"/>
              <w:rPr/>
            </w:pPr>
            <w:r>
              <w:rPr/>
              <w:t>КР</w:t>
            </w:r>
            <w:r>
              <w:rPr>
                <w:lang w:val="en-US"/>
              </w:rPr>
              <w:t>I</w:t>
            </w:r>
            <w:r>
              <w:rPr/>
              <w:t>-35, КР</w:t>
            </w:r>
            <w:r>
              <w:rPr>
                <w:lang w:val="en-US"/>
              </w:rPr>
              <w:t>I</w:t>
            </w:r>
            <w:r>
              <w:rPr/>
              <w:t>-36 к СК насосных групп (по 16 м на одну насосную группу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//---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МКШ 3х0,7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86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одключения </w:t>
            </w:r>
          </w:p>
          <w:p>
            <w:pPr>
              <w:pStyle w:val="Normal"/>
              <w:rPr/>
            </w:pPr>
            <w:r>
              <w:rPr/>
              <w:t>СК насосных групп к шкафам автоматики и диспетчеризации ЦТП (по 25 м на одну насосную группу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//---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МКШ 5х0,7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6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одключения </w:t>
            </w:r>
          </w:p>
          <w:p>
            <w:pPr>
              <w:pStyle w:val="Normal"/>
              <w:rPr/>
            </w:pPr>
            <w:r>
              <w:rPr/>
              <w:t>шкафов автоматики и диспетчеризации ЦТП к шкафам защит и управления насосных групп (по 25 м на одну насосную группу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гибкий с медной жилой общего назначения (желто-зелёный цвет изоляции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В3 1х1,5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97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земления реле давления</w:t>
            </w:r>
          </w:p>
          <w:p>
            <w:pPr>
              <w:pStyle w:val="Normal"/>
              <w:rPr/>
            </w:pPr>
            <w:r>
              <w:rPr/>
              <w:t>КР</w:t>
            </w:r>
            <w:r>
              <w:rPr>
                <w:lang w:val="en-US"/>
              </w:rPr>
              <w:t>I</w:t>
            </w:r>
            <w:r>
              <w:rPr/>
              <w:t>-35, КР</w:t>
            </w:r>
            <w:r>
              <w:rPr>
                <w:lang w:val="en-US"/>
              </w:rPr>
              <w:t>I</w:t>
            </w:r>
            <w:r>
              <w:rPr/>
              <w:t xml:space="preserve">-36 и СК (по 4 м на одну насосную группу)  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u w:val="single"/>
              </w:rPr>
            </w:pPr>
            <w:r>
              <w:rPr>
                <w:b/>
                <w:i/>
                <w:u w:val="single"/>
              </w:rPr>
              <w:t>Расходные материалы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 – 3 </w:t>
            </w:r>
            <w:r>
              <w:rPr/>
              <w:t>м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0,3 кг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Лента изоляционная ПВХ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 черный капиллярный 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ding 404 (тонкий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Фум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х1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улон на три ЦТП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alue9"/>
                <w:highlight w:val="yellow"/>
              </w:rPr>
            </w:pPr>
            <w:r>
              <w:rPr>
                <w:b/>
                <w:i/>
                <w:highlight w:val="yellow"/>
                <w:u w:val="single"/>
              </w:rPr>
              <w:t>Элементы кабельных конструкций (для кабельных трасс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Учтены в спецификации оборудования, изделий и материалов </w:t>
            </w:r>
          </w:p>
          <w:p>
            <w:pPr>
              <w:pStyle w:val="Normal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  <w:t>ПЭ-522-276-2118-АТМ.С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alue9"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  <w:u w:val="single"/>
              </w:rPr>
              <w:t xml:space="preserve">Материалы </w:t>
            </w:r>
            <w:r>
              <w:rPr>
                <w:b/>
                <w:i/>
                <w:highlight w:val="yellow"/>
                <w:u w:val="single"/>
              </w:rPr>
              <w:t>(для кабельных трасс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Учтены в спецификации оборудования, изделий и материалов </w:t>
            </w:r>
          </w:p>
          <w:p>
            <w:pPr>
              <w:pStyle w:val="Normal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  <w:t>ПЭ-522-276-2118-АТМ.С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1701" w:right="567" w:gutter="0" w:header="284" w:top="540" w:footer="0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701" w:right="567" w:gutter="0" w:header="284" w:top="540" w:footer="0" w:bottom="179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OST type B">
    <w:altName w:val="Microsoft YaHei"/>
    <w:charset w:val="00"/>
    <w:family w:val="swiss"/>
    <w:pitch w:val="variable"/>
  </w:font>
  <w:font w:name="Agency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180340</wp:posOffset>
              </wp:positionV>
              <wp:extent cx="14057630" cy="10087610"/>
              <wp:effectExtent l="9525" t="9525" r="10160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7640" cy="10087560"/>
                        <a:chOff x="0" y="0"/>
                        <a:chExt cx="14057640" cy="1008756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0" cy="1008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57640" y="0"/>
                          <a:ext cx="0" cy="1008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08756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14.2pt;width:1106.85pt;height:794.25pt" coordorigin="-357,284" coordsize="22137,15885">
              <v:line id="shape_0" from="-357,284" to="-357,1616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357,284" to="21780,28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1781,284" to="21781,1616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57,16170" to="21780,1617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181610</wp:posOffset>
              </wp:positionV>
              <wp:extent cx="14057630" cy="10091420"/>
              <wp:effectExtent l="9525" t="8890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7640" cy="10091520"/>
                        <a:chOff x="0" y="0"/>
                        <a:chExt cx="14057640" cy="1009152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0" cy="1009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57640" y="720"/>
                          <a:ext cx="0" cy="1009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09152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14.3pt;width:1106.85pt;height:794.55pt" coordorigin="-360,286" coordsize="22137,15891">
              <v:line id="shape_0" from="-360,286" to="-360,1617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360,287" to="21777,28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1778,287" to="21778,1617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60,16178" to="21777,16178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shoplistcardmnemo">
    <w:name w:val="eshoplistcardmnemo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Value9">
    <w:name w:val="valu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jc w:val="center"/>
    </w:pPr>
    <w:rPr>
      <w:szCs w:val="20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 СО.01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09:00Z</dcterms:created>
  <dc:creator>Корпорация Майкрософт</dc:creator>
  <dc:description/>
  <cp:keywords/>
  <dc:language>en-US</dc:language>
  <cp:lastModifiedBy>Сафронов Михаил Юрьевич</cp:lastModifiedBy>
  <cp:lastPrinted>2015-07-07T09:28:00Z</cp:lastPrinted>
  <dcterms:modified xsi:type="dcterms:W3CDTF">2015-09-01T07:52:00Z</dcterms:modified>
  <cp:revision>79</cp:revision>
  <dc:subject/>
  <dc:title>Позиция</dc:title>
</cp:coreProperties>
</file>