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984"/>
        <w:gridCol w:w="1984"/>
        <w:gridCol w:w="238"/>
        <w:gridCol w:w="567"/>
        <w:gridCol w:w="571"/>
        <w:gridCol w:w="567"/>
        <w:gridCol w:w="568"/>
        <w:gridCol w:w="851"/>
        <w:gridCol w:w="567"/>
        <w:gridCol w:w="6279"/>
        <w:gridCol w:w="567"/>
      </w:tblGrid>
      <w:tr>
        <w:trPr>
          <w:trHeight w:val="284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 № под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ись и да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зам. Инв. №</w:t>
            </w:r>
          </w:p>
        </w:tc>
        <w:tc>
          <w:tcPr>
            <w:tcW w:w="10775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775" w:type="dxa"/>
            <w:gridSpan w:val="9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088" w:hRule="exact"/>
          <w:cantSplit w:val="true"/>
        </w:trPr>
        <w:tc>
          <w:tcPr>
            <w:tcW w:w="1616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16175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5670"/>
              <w:gridCol w:w="2268"/>
              <w:gridCol w:w="1134"/>
              <w:gridCol w:w="1985"/>
              <w:gridCol w:w="851"/>
              <w:gridCol w:w="851"/>
              <w:gridCol w:w="1134"/>
              <w:gridCol w:w="1715"/>
            </w:tblGrid>
            <w:tr>
              <w:trPr>
                <w:tblHeader w:val="true"/>
                <w:trHeight w:val="459" w:hRule="atLeast"/>
              </w:trPr>
              <w:tc>
                <w:tcPr>
                  <w:tcW w:w="56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иция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</w:t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, марка, обозначение документа, опросного листа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оборудования, изделия, материала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од-изготовитель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са единицы</w:t>
                    <w:br/>
                    <w:t>кг</w:t>
                  </w:r>
                </w:p>
              </w:tc>
              <w:tc>
                <w:tcPr>
                  <w:tcW w:w="1715" w:type="dxa"/>
                  <w:tcBorders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Электрооборудование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Ящик с аппаратурой, габариты 500х400х220 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.1в-1н (1ввод, 1насос)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заданию заводу-изготовителю ПЭ-2880-ДЗЗ1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ЗУ (1в-1н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.1в-2н (1ввод, 2насоса)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заданию заводу-изготовителю ПЭ-2880-ДЗЗ2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ЗУ (1в-2н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.2в-2н (2ввода, 2насоса)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заданию заводу-изготовителю ПЭ-2880-ДЗЗ4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ЗУ (2в-2н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7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щик с аппаратурой, габариты 650х500х220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.1в-3н (1ввод, 3насоса)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заданию заводу-изготовителю ПЭ-2880-ДЗЗ3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ЗУ (1в-3н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.2в-3н (2ввода, 3насоса)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заданию заводу-изготовителю ПЭ-2880-ДЗЗ5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ЗУ (2в-3н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2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356" w:hRule="exact"/>
          <w:cantSplit w:val="true"/>
        </w:trPr>
        <w:tc>
          <w:tcPr>
            <w:tcW w:w="1616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16175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  <w:gridCol w:w="5513"/>
              <w:gridCol w:w="2268"/>
              <w:gridCol w:w="1134"/>
              <w:gridCol w:w="1985"/>
              <w:gridCol w:w="851"/>
              <w:gridCol w:w="851"/>
              <w:gridCol w:w="1134"/>
              <w:gridCol w:w="1715"/>
            </w:tblGrid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иция</w:t>
                  </w:r>
                </w:p>
              </w:tc>
              <w:tc>
                <w:tcPr>
                  <w:tcW w:w="5513" w:type="dxa"/>
                  <w:tcBorders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</w:t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, марка, обозначение документа, опросного листа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оборудования, изделия, материала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од-изготовитель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са единицы</w:t>
                    <w:br/>
                    <w:t>кг</w:t>
                  </w:r>
                </w:p>
              </w:tc>
              <w:tc>
                <w:tcPr>
                  <w:tcW w:w="1715" w:type="dxa"/>
                  <w:tcBorders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.1в-4н (1ввод, 4насоса)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заданию заводу-изготовителю ПЭ-2880-ДЗЗ7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ЗУ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-4н)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.2в-4н (2ввода, 4насоса)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заданию заводу-изготовителю ПЭ-2880-ДЗЗ6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ЗУ (2в-4н)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2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ПЭ-2880-ЭС.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Изм.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6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т А4</w:t>
      </w:r>
    </w:p>
    <w:tbl>
      <w:tblPr>
        <w:tblW w:w="16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984"/>
        <w:gridCol w:w="1417"/>
        <w:gridCol w:w="805"/>
        <w:gridCol w:w="567"/>
        <w:gridCol w:w="571"/>
        <w:gridCol w:w="567"/>
        <w:gridCol w:w="568"/>
        <w:gridCol w:w="851"/>
        <w:gridCol w:w="567"/>
        <w:gridCol w:w="6279"/>
        <w:gridCol w:w="567"/>
      </w:tblGrid>
      <w:tr>
        <w:trPr>
          <w:trHeight w:val="284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 № под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ись и да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зам. Инв. №</w:t>
            </w:r>
          </w:p>
        </w:tc>
        <w:tc>
          <w:tcPr>
            <w:tcW w:w="11342" w:type="dxa"/>
            <w:gridSpan w:val="9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2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356" w:hRule="exact"/>
          <w:cantSplit w:val="true"/>
        </w:trPr>
        <w:tc>
          <w:tcPr>
            <w:tcW w:w="1616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16175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  <w:gridCol w:w="5513"/>
              <w:gridCol w:w="2268"/>
              <w:gridCol w:w="1134"/>
              <w:gridCol w:w="1985"/>
              <w:gridCol w:w="851"/>
              <w:gridCol w:w="851"/>
              <w:gridCol w:w="1134"/>
              <w:gridCol w:w="1715"/>
            </w:tblGrid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иция</w:t>
                  </w:r>
                </w:p>
              </w:tc>
              <w:tc>
                <w:tcPr>
                  <w:tcW w:w="5513" w:type="dxa"/>
                  <w:tcBorders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</w:t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, марка, обозначение документа, опросного листа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оборудования, изделия, материала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од-изготовитель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са единицы</w:t>
                    <w:br/>
                    <w:t>кг</w:t>
                  </w:r>
                </w:p>
              </w:tc>
              <w:tc>
                <w:tcPr>
                  <w:tcW w:w="1715" w:type="dxa"/>
                  <w:tcBorders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абельные изделия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Кабель силовой с медными жилами: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У 16-705.499-20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      2х2,5м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– 1,0кв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ВГ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5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щ.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27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вод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      3х1,5м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– 1,0кв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ВГ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45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сос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2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ПЭ-2880-ЭС.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Изм.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6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Формат А4</w:t>
      </w:r>
    </w:p>
    <w:tbl>
      <w:tblPr>
        <w:tblW w:w="16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984"/>
        <w:gridCol w:w="1417"/>
        <w:gridCol w:w="805"/>
        <w:gridCol w:w="567"/>
        <w:gridCol w:w="571"/>
        <w:gridCol w:w="567"/>
        <w:gridCol w:w="568"/>
        <w:gridCol w:w="851"/>
        <w:gridCol w:w="567"/>
        <w:gridCol w:w="6279"/>
        <w:gridCol w:w="567"/>
      </w:tblGrid>
      <w:tr>
        <w:trPr>
          <w:trHeight w:val="284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 № под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ись и да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зам. Инв. №</w:t>
            </w:r>
          </w:p>
        </w:tc>
        <w:tc>
          <w:tcPr>
            <w:tcW w:w="11342" w:type="dxa"/>
            <w:gridSpan w:val="9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2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356" w:hRule="exact"/>
          <w:cantSplit w:val="true"/>
        </w:trPr>
        <w:tc>
          <w:tcPr>
            <w:tcW w:w="1616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16175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  <w:gridCol w:w="5513"/>
              <w:gridCol w:w="2268"/>
              <w:gridCol w:w="1134"/>
              <w:gridCol w:w="1985"/>
              <w:gridCol w:w="851"/>
              <w:gridCol w:w="851"/>
              <w:gridCol w:w="1134"/>
              <w:gridCol w:w="1715"/>
            </w:tblGrid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иция</w:t>
                  </w:r>
                </w:p>
              </w:tc>
              <w:tc>
                <w:tcPr>
                  <w:tcW w:w="5513" w:type="dxa"/>
                  <w:tcBorders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</w:t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, марка, обозначение документа, опросного листа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оборудования, изделия, материала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од-изготовитель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са единицы</w:t>
                    <w:br/>
                    <w:t>кг</w:t>
                  </w:r>
                </w:p>
              </w:tc>
              <w:tc>
                <w:tcPr>
                  <w:tcW w:w="1715" w:type="dxa"/>
                  <w:tcBorders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атериалы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офил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=20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241У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4 Труба гофрированная ПВХ с зондо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мм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g-z-2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34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5 Держатель с защелкой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5м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K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last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erj-z-2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9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тальной анкер М8х30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61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Болт М8х20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-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61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Дюбель-гвоздь 6х25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669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3.9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са стальная 25х4мм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Т 103-200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/кГ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1306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1,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2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ПЭ-2880-ЭС.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6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562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Изм.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Кол.уч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Лист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6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т А4</w:t>
      </w:r>
    </w:p>
    <w:sectPr>
      <w:type w:val="nextPage"/>
      <w:pgSz w:orient="landscape" w:w="16838" w:h="11906"/>
      <w:pgMar w:left="340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hanging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20:00Z</dcterms:created>
  <dc:creator>Смердев</dc:creator>
  <dc:description/>
  <cp:keywords/>
  <dc:language>en-US</dc:language>
  <cp:lastModifiedBy>Сафронов Михаил Юрьевич</cp:lastModifiedBy>
  <cp:lastPrinted>2015-08-27T10:30:00Z</cp:lastPrinted>
  <dcterms:modified xsi:type="dcterms:W3CDTF">2015-09-01T07:57:00Z</dcterms:modified>
  <cp:revision>11</cp:revision>
  <dc:subject/>
  <dc:title>Инв</dc:title>
</cp:coreProperties>
</file>