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2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8102"/>
        <w:gridCol w:w="2844"/>
        <w:gridCol w:w="1623"/>
        <w:gridCol w:w="2519"/>
        <w:gridCol w:w="868"/>
        <w:gridCol w:w="790"/>
        <w:gridCol w:w="1351"/>
        <w:gridCol w:w="2101"/>
      </w:tblGrid>
      <w:tr>
        <w:trPr>
          <w:tblHeader w:val="true"/>
          <w:trHeight w:val="40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81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марка,обозначение документа,опросный лист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 изделия и материала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.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регулятор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L Comfort 310/230 V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рт</w:t>
            </w:r>
            <w:r>
              <w:rPr>
                <w:lang w:val="en-US"/>
              </w:rPr>
              <w:t>. 087H304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панель для электронного регулятора ECL Comfort 210/31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. 087H32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приложения для электронного регулятора ECL Comfort 310/230 V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368, арт. 087H380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реобразователь платиновы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Т-19-1-Pt1000-А-4-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а защитная в комплекте с медной прокладко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З-6,3-4-1-100-</w:t>
            </w:r>
            <w:r>
              <w:rPr>
                <w:iCs/>
                <w:lang w:val="en-US"/>
              </w:rPr>
              <w:t>G1/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шка прямая</w:t>
            </w:r>
            <w:r>
              <w:rPr>
                <w:lang w:val="en-US"/>
              </w:rPr>
              <w:t xml:space="preserve"> </w:t>
            </w:r>
            <w:r>
              <w:rPr/>
              <w:t>Ст.2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-</w:t>
            </w:r>
            <w:r>
              <w:rPr>
                <w:lang w:val="en-US"/>
              </w:rPr>
              <w:t>G1/2-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шка прямая</w:t>
            </w:r>
            <w:r>
              <w:rPr>
                <w:lang w:val="en-US"/>
              </w:rPr>
              <w:t xml:space="preserve"> </w:t>
            </w:r>
            <w:r>
              <w:rPr/>
              <w:t>Ст.2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П-</w:t>
            </w:r>
            <w:r>
              <w:rPr>
                <w:lang w:val="en-US"/>
              </w:rPr>
              <w:t>G1/2-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мь: </w:t>
            </w:r>
          </w:p>
          <w:p>
            <w:pPr>
              <w:pStyle w:val="Normal"/>
              <w:rPr/>
            </w:pPr>
            <w:r>
              <w:rPr/>
              <w:t>Котельные, Кислотные Дачи,</w:t>
            </w:r>
          </w:p>
          <w:p>
            <w:pPr>
              <w:pStyle w:val="Normal"/>
              <w:rPr/>
            </w:pPr>
            <w:r>
              <w:rPr/>
              <w:t>ЦТП № 07,</w:t>
            </w:r>
          </w:p>
          <w:p>
            <w:pPr>
              <w:pStyle w:val="Normal"/>
              <w:rPr/>
            </w:pPr>
            <w:r>
              <w:rPr/>
              <w:t>Бушмакина 19;</w:t>
            </w:r>
          </w:p>
          <w:p>
            <w:pPr>
              <w:pStyle w:val="Normal"/>
              <w:rPr/>
            </w:pPr>
            <w:r>
              <w:rPr/>
              <w:t>ЭСР-2, насосная Карпинского 100а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С Васк-UРС 650, </w:t>
            </w:r>
          </w:p>
          <w:p>
            <w:pPr>
              <w:pStyle w:val="Normal"/>
              <w:rPr/>
            </w:pPr>
            <w:r>
              <w:rPr/>
              <w:t xml:space="preserve">230 </w:t>
            </w:r>
            <w:r>
              <w:rPr>
                <w:lang w:val="en-US"/>
              </w:rPr>
              <w:t>V</w:t>
            </w:r>
            <w:r>
              <w:rPr/>
              <w:t>, арт. ВК650Е</w:t>
            </w:r>
            <w:r>
              <w:rPr>
                <w:lang w:val="en-US"/>
              </w:rPr>
              <w:t>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двухполюс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н.р.=8,0 А, характеристика 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47-29  2Р  8А  хар. С, арт. </w:t>
            </w:r>
            <w:r>
              <w:rPr>
                <w:lang w:val="en-US"/>
              </w:rPr>
              <w:t>MVA</w:t>
            </w:r>
            <w:r>
              <w:rPr/>
              <w:t>20-2-008-</w:t>
            </w:r>
            <w:r>
              <w:rPr>
                <w:lang w:val="en-US"/>
              </w:rPr>
              <w:t>C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становки в ВРУ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20-16-K41-100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 на</w:t>
            </w:r>
          </w:p>
          <w:p>
            <w:pPr>
              <w:pStyle w:val="Normal"/>
              <w:rPr/>
            </w:pPr>
            <w:r>
              <w:rPr/>
              <w:t>198 ЦТП (с каб. лотками, по 27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</w:t>
            </w:r>
            <w:r>
              <w:rPr/>
              <w:t>10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CT</w:t>
            </w:r>
            <w:r>
              <w:rPr/>
              <w:t>-16-</w:t>
            </w:r>
            <w:r>
              <w:rPr>
                <w:lang w:val="en-US"/>
              </w:rPr>
              <w:t>K</w:t>
            </w:r>
            <w:r>
              <w:rPr/>
              <w:t>41-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  <w:highlight w:val="yellow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 н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98 ЦТП (с каб. лотками, по 54 шт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8х85,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LP1M-A-B-8-8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шкафа автоматики и диспетчеризаци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с монтажной пан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соответствии с заданием заводу ПЭ-522-276-2117-ДЗЗ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МП-5-0 36 УХЛ3 </w:t>
            </w:r>
            <w:r>
              <w:rPr>
                <w:lang w:val="en-US"/>
              </w:rPr>
              <w:t>IP</w:t>
            </w: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 xml:space="preserve">1000х650х300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YKM</w:t>
            </w:r>
            <w:r>
              <w:rPr/>
              <w:t>40-05-3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green"/>
              </w:rPr>
              <w:t>1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Шкаф автоматики и диспетчеризации для ЦТП с насосными группами в количестве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 - 3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с монтажной пан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ответствии с заданием заводу ПЭ-522-276-2117-ДЗЗ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МП-6-0 36 УХЛ3 </w:t>
            </w:r>
            <w:r>
              <w:rPr>
                <w:lang w:val="en-US"/>
              </w:rPr>
              <w:t>IP</w:t>
            </w: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 xml:space="preserve">1200х750х300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YKM</w:t>
            </w:r>
            <w:r>
              <w:rPr/>
              <w:t>40-06-3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Шкаф автоматики и диспетчеризации для ЦТП с насосными группами в количестве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4 – 6 </w:t>
            </w:r>
            <w:r>
              <w:rPr>
                <w:highlight w:val="green"/>
              </w:rPr>
              <w:t xml:space="preserve">или с двумя ветками отопления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с монтажной пан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ответствии с заданием заводу ПЭ-522-276-2117-ДЗЗ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МП-6-0 36 УХЛ3 </w:t>
            </w:r>
            <w:r>
              <w:rPr>
                <w:lang w:val="en-US"/>
              </w:rPr>
              <w:t>IP</w:t>
            </w: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 xml:space="preserve">1200х750х300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YKM</w:t>
            </w:r>
            <w:r>
              <w:rPr/>
              <w:t>40-06-3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Шкаф автоматики и диспетчеризации для ЦТП с насосными группами в количестве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 – 6 и с двумя ветками ГВС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(Пермь: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ЭСР-1, ЦТП № 37-М, Уральская 51а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Труб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альная водогазопроводна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2х3,2 ГОСТ 3262-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кабеля (по 2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Металлопрока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перфорированная 2-х метровая, ширина отверстия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-40 2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 перфорированный 2-х метровый, ширина отверстий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 35х35 2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ка перфорированная </w:t>
            </w:r>
            <w:r>
              <w:rPr>
                <w:lang w:val="en-US"/>
              </w:rPr>
              <w:t>35</w:t>
            </w:r>
            <w:r>
              <w:rPr/>
              <w:t>х7,5х200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N 35 </w:t>
            </w:r>
            <w:r>
              <w:rPr/>
              <w:t>м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установки автоматического выключателя в ВРУ (по 65 м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ток стальной, диаметр 8 мм, длина 150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репления защитной трубы</w:t>
            </w:r>
          </w:p>
          <w:p>
            <w:pPr>
              <w:pStyle w:val="Normal"/>
              <w:rPr/>
            </w:pPr>
            <w:r>
              <w:rPr/>
              <w:t>(по 2 шт.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абельно-проводниковая продукция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бель с медными жилами с поливинилхлоридной изоляцией в поливинилхлоридной оболочке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ВГнг </w:t>
            </w:r>
            <w:r>
              <w:rPr>
                <w:lang w:val="en-US"/>
              </w:rPr>
              <w:t>4</w:t>
            </w:r>
            <w:r>
              <w:rPr/>
              <w:t>х1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питки шкафов автоматики и диспетчеризации ЦТП (по 20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 медными лужёными многопроволочными токопроводящими жилами с изоляцией из ПВХ-пластиката, в оболочке из ПВХ-пластикат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КШ 2х0,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дключения датчиков регуляторов температуры ГВС (по 30 м на один регулятор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КШ 5х0,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дключения электроприводов регуляторов температуры ГВС (по 30 м на один регулятор)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с медной жилой общего назначени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 1х1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коммутации автоматических выключателей в ВРУ (по 6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гибкий с медной жилой общего назначения (желто-зелёный цвет изоляции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3 1х4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заземления шкафов автоматики и диспетчеризации ЦТП (по 8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Расходные материал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3 </w:t>
            </w:r>
            <w:r>
              <w:rPr/>
              <w:t>м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15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05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ента изоляционная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черный капиллярный 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ding 404 (тонкий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i/>
                <w:highlight w:val="yellow"/>
                <w:u w:val="single"/>
              </w:rPr>
              <w:t>Элементы кабельных конструкций 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  <w:u w:val="single"/>
              </w:rPr>
              <w:t xml:space="preserve">Материалы </w:t>
            </w:r>
            <w:r>
              <w:rPr>
                <w:b/>
                <w:i/>
                <w:highlight w:val="yellow"/>
                <w:u w:val="single"/>
              </w:rPr>
              <w:t>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701" w:right="567" w:gutter="0" w:header="284" w:top="540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701" w:right="567" w:gutter="0" w:header="284" w:top="540" w:footer="0" w:bottom="17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180340</wp:posOffset>
              </wp:positionV>
              <wp:extent cx="14057630" cy="10087610"/>
              <wp:effectExtent l="9525" t="9525" r="1016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87560"/>
                        <a:chOff x="0" y="0"/>
                        <a:chExt cx="14057640" cy="1008756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8756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4.2pt;width:1106.85pt;height:794.25pt" coordorigin="-357,284" coordsize="22137,15885">
              <v:line id="shape_0" from="-357,284" to="-357,161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57,284" to="21780,2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81,284" to="21781,1616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57,16170" to="21780,1617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181610</wp:posOffset>
              </wp:positionV>
              <wp:extent cx="14057630" cy="10091420"/>
              <wp:effectExtent l="9525" t="889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91520"/>
                        <a:chOff x="0" y="0"/>
                        <a:chExt cx="14057640" cy="1009152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72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915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14.3pt;width:1106.85pt;height:794.55pt" coordorigin="-360,286" coordsize="22137,15891">
              <v:line id="shape_0" from="-360,286" to="-360,161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60,287" to="21777,2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78,287" to="21778,161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60,16178" to="21777,1617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shoplistcardmnemo">
    <w:name w:val="eshoplistcardmnemo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Value9">
    <w:name w:val="valu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 СО.01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9:00Z</dcterms:created>
  <dc:creator>Корпорация Майкрософт</dc:creator>
  <dc:description/>
  <cp:keywords/>
  <dc:language>en-US</dc:language>
  <cp:lastModifiedBy>Сафронов Михаил Юрьевич</cp:lastModifiedBy>
  <cp:lastPrinted>2015-07-07T09:28:00Z</cp:lastPrinted>
  <dcterms:modified xsi:type="dcterms:W3CDTF">2015-09-01T07:42:00Z</dcterms:modified>
  <cp:revision>51</cp:revision>
  <dc:subject/>
  <dc:title>Позиция</dc:title>
</cp:coreProperties>
</file>