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2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7551"/>
        <w:gridCol w:w="3106"/>
        <w:gridCol w:w="1668"/>
        <w:gridCol w:w="2411"/>
        <w:gridCol w:w="866"/>
        <w:gridCol w:w="914"/>
        <w:gridCol w:w="1287"/>
        <w:gridCol w:w="2500"/>
      </w:tblGrid>
      <w:tr>
        <w:trPr>
          <w:tblHeader w:val="true"/>
          <w:trHeight w:val="403" w:hRule="atLeast"/>
          <w:cantSplit w:val="true"/>
        </w:trPr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7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3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марка,обозначение документа,опросный лист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 изделия и материала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.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лер </w:t>
            </w:r>
            <w:r>
              <w:rPr>
                <w:lang w:val="en-US"/>
              </w:rPr>
              <w:t>ECA</w:t>
            </w:r>
            <w:r>
              <w:rPr/>
              <w:t xml:space="preserve"> </w:t>
            </w:r>
            <w:r>
              <w:rPr>
                <w:lang w:val="en-US"/>
              </w:rPr>
              <w:t>Connect</w:t>
            </w:r>
            <w:r>
              <w:rPr/>
              <w:t xml:space="preserve"> в комплекте:</w:t>
            </w:r>
          </w:p>
          <w:p>
            <w:pPr>
              <w:pStyle w:val="Normal"/>
              <w:rPr/>
            </w:pPr>
            <w:r>
              <w:rPr/>
              <w:t xml:space="preserve">- с внешней антенной </w:t>
            </w:r>
            <w:r>
              <w:rPr>
                <w:lang w:val="en-US"/>
              </w:rPr>
              <w:t>GSM</w:t>
            </w:r>
            <w:r>
              <w:rPr/>
              <w:t xml:space="preserve"> 900 </w:t>
            </w:r>
            <w:r>
              <w:rPr>
                <w:lang w:val="en-US"/>
              </w:rPr>
              <w:t>SMA</w:t>
            </w:r>
            <w:r>
              <w:rPr/>
              <w:t xml:space="preserve"> 50 Ом (2 м);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333333"/>
              </w:rPr>
            </w:pPr>
            <w:r>
              <w:rPr/>
              <w:t xml:space="preserve">- с </w:t>
            </w:r>
            <w:r>
              <w:rPr>
                <w:color w:val="333333"/>
              </w:rPr>
              <w:t xml:space="preserve">программным обеспечением сервера системы </w:t>
            </w:r>
            <w:r>
              <w:rPr>
                <w:color w:val="333333"/>
                <w:lang w:val="en-US"/>
              </w:rPr>
              <w:t>Comfort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Contour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- с программным обеспечением АРМ </w:t>
            </w:r>
            <w:r>
              <w:rPr>
                <w:color w:val="333333"/>
                <w:lang w:val="en-US"/>
              </w:rPr>
              <w:t>Client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Comfort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Contour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. 187В4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мониторинг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CM MM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рт. 087H370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</w:rPr>
              <w:t>745</w:t>
            </w:r>
            <w:r>
              <w:rPr/>
              <w:t xml:space="preserve"> шт. – для диспетчеризации включая защиты насосов (309 ЦТП);</w:t>
            </w:r>
          </w:p>
          <w:p>
            <w:pPr>
              <w:pStyle w:val="Normal"/>
              <w:rPr/>
            </w:pPr>
            <w:r>
              <w:rPr/>
              <w:t xml:space="preserve">48 шт. - для диспетчеризации без защит насосов </w:t>
            </w:r>
          </w:p>
          <w:p>
            <w:pPr>
              <w:pStyle w:val="Normal"/>
              <w:rPr/>
            </w:pPr>
            <w:r>
              <w:rPr/>
              <w:t>(18 ЦТП);</w:t>
            </w:r>
          </w:p>
          <w:p>
            <w:pPr>
              <w:pStyle w:val="Normal"/>
              <w:rPr/>
            </w:pPr>
            <w:r>
              <w:rPr/>
              <w:t xml:space="preserve">4 шт. - для диспетчеризации </w:t>
            </w:r>
          </w:p>
          <w:p>
            <w:pPr>
              <w:pStyle w:val="Normal"/>
              <w:rPr/>
            </w:pPr>
            <w:r>
              <w:rPr/>
              <w:t>только Р и Т (4 ЦТП без насосов)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температуры погружной в комплекте с защитной гильзой и кабельным вводом (</w:t>
            </w:r>
            <w:r>
              <w:rPr>
                <w:lang w:val="en-US"/>
              </w:rPr>
              <w:t>NTC</w:t>
            </w:r>
            <w:r>
              <w:rPr/>
              <w:t xml:space="preserve"> 10000, двухпроводная схема, 50 мм, </w:t>
            </w:r>
            <w:r>
              <w:rPr>
                <w:lang w:val="en-US"/>
              </w:rPr>
              <w:t>G</w:t>
            </w:r>
            <w:r>
              <w:rPr/>
              <w:t xml:space="preserve">1/2, диаметр гильзы 8 мм, электрическое присоединение  DIN 43650/Pg 9, допустимое давление на гильзу – 45 </w:t>
            </w:r>
            <w:r>
              <w:rPr>
                <w:lang w:val="en-US"/>
              </w:rPr>
              <w:t>bar</w:t>
            </w:r>
            <w:r>
              <w:rPr/>
              <w:t>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T</w:t>
            </w:r>
            <w:r>
              <w:rPr/>
              <w:t xml:space="preserve"> 5250-9900-50-1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GOST type B;Microsoft YaHei" w:hAnsi="GOST type B;Microsoft YaHei" w:cs="GOST type B;Microsoft YaHei"/>
              </w:rPr>
            </w:pPr>
            <w:r>
              <w:rPr>
                <w:rFonts w:eastAsia="GOST type B;Microsoft YaHei" w:cs="GOST type B;Microsoft YaHei" w:ascii="GOST type B;Microsoft YaHei" w:hAnsi="GOST type B;Microsoft YaHei"/>
              </w:rPr>
              <w:t xml:space="preserve"> 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5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трубопроводов обратки ГВС </w:t>
            </w:r>
          </w:p>
          <w:p>
            <w:pPr>
              <w:pStyle w:val="Normal"/>
              <w:rPr/>
            </w:pPr>
            <w:r>
              <w:rPr/>
              <w:t>Ду-32, 40, 50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температуры погружной в комплекте с защитной гильзой и кабельным вводом (</w:t>
            </w:r>
            <w:r>
              <w:rPr>
                <w:lang w:val="en-US"/>
              </w:rPr>
              <w:t>NTC</w:t>
            </w:r>
            <w:r>
              <w:rPr/>
              <w:t xml:space="preserve"> 10000, двухпроводная схема, 80 мм, </w:t>
            </w:r>
            <w:r>
              <w:rPr>
                <w:lang w:val="en-US"/>
              </w:rPr>
              <w:t>G</w:t>
            </w:r>
            <w:r>
              <w:rPr/>
              <w:t xml:space="preserve">1/2, диаметр гильзы 8 мм, электрическое присоединение  DIN 43650/Pg 9, допустимое давление на гильзу – 45 </w:t>
            </w:r>
            <w:r>
              <w:rPr>
                <w:lang w:val="en-US"/>
              </w:rPr>
              <w:t>bar</w:t>
            </w:r>
            <w:r>
              <w:rPr/>
              <w:t>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T</w:t>
            </w:r>
            <w:r>
              <w:rPr/>
              <w:t xml:space="preserve"> 5250-9900-</w:t>
            </w:r>
            <w:r>
              <w:rPr>
                <w:lang w:val="en-US"/>
              </w:rPr>
              <w:t>8</w:t>
            </w:r>
            <w:r>
              <w:rPr/>
              <w:t>0-1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GOST type B;Microsoft YaHei" w:hAnsi="GOST type B;Microsoft YaHei" w:cs="GOST type B;Microsoft YaHei"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lang w:val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трубопроводов обратки ГВС </w:t>
            </w:r>
          </w:p>
          <w:p>
            <w:pPr>
              <w:pStyle w:val="Normal"/>
              <w:rPr/>
            </w:pPr>
            <w:r>
              <w:rPr/>
              <w:t>Ду-65 и более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i/>
                <w:i/>
                <w:highlight w:val="magenta"/>
                <w:lang w:val="en-US"/>
              </w:rPr>
            </w:pPr>
            <w:r>
              <w:rPr>
                <w:i/>
                <w:highlight w:val="magenta"/>
                <w:lang w:val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преобразователь интерфейсов </w:t>
            </w:r>
            <w:r>
              <w:rPr>
                <w:lang w:val="en-US"/>
              </w:rPr>
              <w:t>RS</w:t>
            </w:r>
            <w:r>
              <w:rPr/>
              <w:t>-232/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С3-М-0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блок пита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П60Б-Д4-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анальный блок пита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П14Б-Д4.2-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атчиков дав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анальный блок пита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БП14Б-Д4.4-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епловычислитель «ВЗЛЕТ ТСР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СРВ-026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епловычислитель «ВЗЛЕТ ТСР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СРВ-024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444444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вторичного пита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ём (розетка) в комплекте с винта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-9F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онтроллеров </w:t>
            </w:r>
            <w:r>
              <w:rPr>
                <w:lang w:val="en-US"/>
              </w:rPr>
              <w:t>ECA</w:t>
            </w:r>
            <w:r>
              <w:rPr/>
              <w:t xml:space="preserve"> </w:t>
            </w:r>
            <w:r>
              <w:rPr>
                <w:lang w:val="en-US"/>
              </w:rPr>
              <w:t>Connect</w:t>
            </w:r>
            <w:r>
              <w:rPr/>
              <w:t xml:space="preserve"> и  тепловычислителей «ВЗЛЕТ ТСРВ»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Разъём (вилка) в комплекте с винтам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  <w:lang w:val="en-US"/>
              </w:rPr>
              <w:t>DB-9</w:t>
            </w:r>
            <w:r>
              <w:rPr>
                <w:highlight w:val="green"/>
              </w:rPr>
              <w:t>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Для преобразователя интерфейсов </w:t>
            </w:r>
            <w:r>
              <w:rPr>
                <w:highlight w:val="green"/>
                <w:shd w:fill="FFFFFF" w:val="clear"/>
              </w:rPr>
              <w:t>АС3-М-024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magenta"/>
              </w:rPr>
            </w:pPr>
            <w:r>
              <w:rPr>
                <w:i/>
                <w:highlight w:val="magent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термопреобразователей платиновы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ТПТР-05-</w:t>
            </w:r>
            <w:r>
              <w:rPr>
                <w:highlight w:val="yellow"/>
              </w:rPr>
              <w:t>1</w:t>
            </w:r>
            <w:r>
              <w:rPr/>
              <w:t>-500П-9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2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трубопроводов отопления и для нетиповых применений на отдельных ПН 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Комплект термопреобразователей платиновы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</w:rPr>
              <w:t>КТПТР-05-2-Pt1000-98 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highlight w:val="green"/>
              </w:rPr>
            </w:pPr>
            <w:r>
              <w:rPr>
                <w:rFonts w:cs="GOST type B;Microsoft YaHei" w:ascii="GOST type B;Microsoft YaHei" w:hAnsi="GOST type B;Microsoft YaHei"/>
                <w:highlight w:val="gree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highlight w:val="green"/>
              </w:rPr>
            </w:pPr>
            <w:r>
              <w:rPr>
                <w:rFonts w:cs="GOST type B;Microsoft YaHei" w:ascii="GOST type B;Microsoft YaHei" w:hAnsi="GOST type B;Microsoft YaHei"/>
                <w:i/>
                <w:highlight w:val="green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</w:rPr>
              <w:t xml:space="preserve">Для трубопроводов отопления на ЦТП с двумя ветками отопления (второй контур, ветка 2)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- 12 компл.;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для ЦТП Карпинского, 77а – 1 компл.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а защитная в комплекте с медной прокладкой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>ГЗ-6,3-6-2-98-G1/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7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7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7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трубопроводов обратки ГВС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Датчик избыточного давления (</w:t>
            </w:r>
            <w:r>
              <w:rPr>
                <w:rStyle w:val="Value9"/>
                <w:lang w:val="en-US"/>
              </w:rPr>
              <w:t>I</w:t>
            </w:r>
            <w:r>
              <w:rPr>
                <w:rStyle w:val="Value9"/>
              </w:rPr>
              <w:t xml:space="preserve">вых=4-20мА), </w:t>
            </w:r>
          </w:p>
          <w:p>
            <w:pPr>
              <w:pStyle w:val="Normal"/>
              <w:rPr/>
            </w:pPr>
            <w:r>
              <w:rPr>
                <w:rStyle w:val="Value9"/>
              </w:rPr>
              <w:t>с переходом М20х1,5 внутр./</w:t>
            </w:r>
            <w:r>
              <w:rPr>
                <w:rStyle w:val="Value9"/>
                <w:lang w:val="en-US"/>
              </w:rPr>
              <w:t>G</w:t>
            </w:r>
            <w:r>
              <w:rPr>
                <w:rStyle w:val="Value9"/>
              </w:rPr>
              <w:t xml:space="preserve"> 1/2"наружна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>
                <w:rStyle w:val="Value9"/>
              </w:rPr>
              <w:t>МИДА-ДИ-13П-М-У2-0,5/1,6МПа-01-М20-</w:t>
            </w:r>
            <w:r>
              <w:rPr>
                <w:rStyle w:val="Value9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rStyle w:val="Value9"/>
              </w:rPr>
              <w:t>ТУ4212-044-18004487-20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9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и давления теплоносителя и ГВС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/>
              <w:t xml:space="preserve">Коробка клеммная, арт. </w:t>
            </w:r>
            <w:r>
              <w:rPr>
                <w:lang w:val="en-US"/>
              </w:rPr>
              <w:t>zeta</w:t>
            </w:r>
            <w:r>
              <w:rPr/>
              <w:t>303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ЗНС 0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незащищаемых насосных груп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соответствии с заданием заводу ПЭ-522-276-2118-ДЗЗ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5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1000х650х30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</w:t>
            </w:r>
            <w:r>
              <w:rPr/>
              <w:t>40-05-3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green"/>
              </w:rPr>
              <w:t>1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</w:rPr>
              <w:t>Шкаф диспетчеризации</w:t>
            </w:r>
            <w:r>
              <w:rPr/>
              <w:t xml:space="preserve"> для ЦТП с насосными группами в количестве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0 - 3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соответствии с заданием заводу ПЭ-522-276-2118-ДЗЗ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6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1200х750х30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</w:t>
            </w:r>
            <w:r>
              <w:rPr/>
              <w:t>40-06-3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green"/>
              </w:rPr>
              <w:t>1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green"/>
              </w:rPr>
              <w:t>Шкаф диспетчеризации</w:t>
            </w:r>
            <w:r>
              <w:rPr/>
              <w:t xml:space="preserve"> для ЦТП с насосными группами в количеств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– 6 </w:t>
            </w:r>
            <w:r>
              <w:rPr>
                <w:highlight w:val="green"/>
              </w:rPr>
              <w:t>или с двумя ветками отоп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ы с монтажной пан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соответствии с заданием заводу ПЭ-522-276-2117-ДЗЗ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МП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/>
            </w:pPr>
            <w:r>
              <w:rPr/>
              <w:t>ПЭ-522-276-2117-АТМ.С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С Васк-UРС 650, </w:t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  <w:r>
              <w:rPr>
                <w:lang w:val="en-US"/>
              </w:rPr>
              <w:t>V</w:t>
            </w:r>
            <w:r>
              <w:rPr/>
              <w:t>, арт. ВК650Е</w:t>
            </w:r>
            <w:r>
              <w:rPr>
                <w:lang w:val="en-US"/>
              </w:rPr>
              <w:t>I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елированный шаровой кран «</w:t>
            </w:r>
            <w:r>
              <w:rPr>
                <w:lang w:val="en-US"/>
              </w:rPr>
              <w:t>BOLARM</w:t>
            </w:r>
            <w:r>
              <w:rPr/>
              <w:t xml:space="preserve">»,вр </w:t>
            </w:r>
            <w:r>
              <w:rPr>
                <w:lang w:val="en-US"/>
              </w:rPr>
              <w:t>G</w:t>
            </w:r>
            <w:r>
              <w:rPr/>
              <w:t xml:space="preserve">1/2”-вр </w:t>
            </w:r>
            <w:r>
              <w:rPr>
                <w:lang w:val="en-US"/>
              </w:rPr>
              <w:t>G</w:t>
            </w:r>
            <w:r>
              <w:rPr/>
              <w:t xml:space="preserve">1/2”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≤150</w:t>
            </w:r>
            <w:r>
              <w:rPr>
                <w:rFonts w:cs="Agency FB" w:ascii="Agency FB" w:hAnsi="Agency FB"/>
              </w:rPr>
              <w:t>°</w:t>
            </w:r>
            <w:r>
              <w:rPr>
                <w:lang w:val="en-US"/>
              </w:rPr>
              <w:t>C</w:t>
            </w:r>
            <w:r>
              <w:rPr/>
              <w:t>, Ру4,2МПа) вода, пар, ручка «рычаг», Ду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BOLARM»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9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i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цер приварной Ст2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ц-G1/2</w:t>
            </w:r>
          </w:p>
          <w:p>
            <w:pPr>
              <w:pStyle w:val="Normal"/>
              <w:rPr/>
            </w:pPr>
            <w:r>
              <w:rPr/>
              <w:t>ТУ – 4218-014-01395839-9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9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двухполюс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.р.=8,0 А, характеристика С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47-29  2Р  8А  хар. С, арт. </w:t>
            </w:r>
            <w:r>
              <w:rPr>
                <w:lang w:val="en-US"/>
              </w:rPr>
              <w:t>MVA</w:t>
            </w:r>
            <w:r>
              <w:rPr/>
              <w:t>20-2-008-</w:t>
            </w:r>
            <w:r>
              <w:rPr>
                <w:lang w:val="en-US"/>
              </w:rPr>
              <w:t>C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в ВРУ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с заземляющим контакто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р10-3-ОП,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MRD10-1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репитера </w:t>
            </w:r>
            <w:r>
              <w:rPr>
                <w:lang w:val="en-US"/>
              </w:rPr>
              <w:t>GSM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8х85,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LP1M-A-B-8-8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шкафов автоматики и диспетчеризаци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20-16-K41-100I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3986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ей (с учётом кабельных лотков)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32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</w:t>
            </w:r>
            <w:r>
              <w:rPr/>
              <w:t>20-32-</w:t>
            </w:r>
            <w:r>
              <w:rPr>
                <w:lang w:val="en-US"/>
              </w:rPr>
              <w:t>K</w:t>
            </w:r>
            <w:r>
              <w:rPr/>
              <w:t>41-025</w:t>
            </w:r>
            <w:r>
              <w:rPr>
                <w:lang w:val="en-US"/>
              </w:rPr>
              <w:t>I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3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кладки кабелей от шкафов автоматики и диспетчеризации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 xml:space="preserve">ЦТП до тепловычислителей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</w:t>
            </w:r>
            <w:r>
              <w:rPr/>
              <w:t>10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CT</w:t>
            </w:r>
            <w:r>
              <w:rPr/>
              <w:t>-16-</w:t>
            </w:r>
            <w:r>
              <w:rPr>
                <w:lang w:val="en-US"/>
              </w:rPr>
              <w:t>K</w:t>
            </w:r>
            <w:r>
              <w:rPr/>
              <w:t>41-1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97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ь с защелкой и дюбелем СТ (для трубы Ø</w:t>
            </w:r>
            <w:r>
              <w:rPr>
                <w:highlight w:val="yellow"/>
              </w:rPr>
              <w:t>32</w:t>
            </w:r>
            <w:r>
              <w:rPr/>
              <w:t xml:space="preserve">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10D-CT-</w:t>
            </w:r>
            <w:r>
              <w:rPr/>
              <w:t>32</w:t>
            </w:r>
            <w:r>
              <w:rPr>
                <w:lang w:val="en-US"/>
              </w:rPr>
              <w:t>-K41-</w:t>
            </w:r>
            <w:r>
              <w:rPr/>
              <w:t>0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Трубы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водогазопроводна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2х3,2 ГОСТ 3262-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кабеля (по 5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lang w:val="en-US" w:eastAsia="ru-RU"/>
              </w:rPr>
            </w:pPr>
            <w:r>
              <w:rPr>
                <w:b/>
                <w:i/>
                <w:lang w:val="ru-RU" w:eastAsia="ru-RU"/>
              </w:rPr>
              <w:t>Металлопрока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ru-RU"/>
              </w:rPr>
            </w:pPr>
            <w:r>
              <w:rPr>
                <w:b/>
                <w:i/>
                <w:lang w:val="en-US" w:eastAsia="ru-RU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перфорированная 2-х метровая, ширина отверстия 9 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-40 2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 перфорированный 2-х метровый, ширина отверстий 9 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 35х35 2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ка перфорированная </w:t>
            </w:r>
            <w:r>
              <w:rPr>
                <w:lang w:val="en-US"/>
              </w:rPr>
              <w:t>35</w:t>
            </w:r>
            <w:r>
              <w:rPr/>
              <w:t>х7,5х200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N 35 </w:t>
            </w:r>
            <w:r>
              <w:rPr/>
              <w:t>м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установки автоматического выключателя в ВРУ и тепловычислителя 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ток стальной, диаметр 8 мм, длина 150 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репления защитной трубы</w:t>
            </w:r>
          </w:p>
          <w:p>
            <w:pPr>
              <w:pStyle w:val="Normal"/>
              <w:rPr/>
            </w:pPr>
            <w:r>
              <w:rPr/>
              <w:t>(по 6 шт.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абельно-проводниковая продукци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бель с медными жилами с поливинилхлоридной изоляцией в поливинилхлоридной оболочке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ВГнг </w:t>
            </w:r>
            <w:r>
              <w:rPr>
                <w:lang w:val="en-US"/>
              </w:rPr>
              <w:t>4</w:t>
            </w:r>
            <w:r>
              <w:rPr/>
              <w:t>х1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питки шкафов автоматики и диспетчеризации ЦТП (по 20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 медными лужёными многопроволочными токопроводящими жилами с изоляцией из ПВХ-пластиката, в оболочке из ПВХ-пластика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2х0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yellow"/>
              </w:rPr>
              <w:t>1393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5х0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7х0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9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10х0,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монтажный экранированный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ВЭВ 2х2х0,3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с медной жилой общего назначе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 1х1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оммутации автоматического выключателя в ВРУ (по 6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монтажный гибкий с медной жилой общего назначени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3 1х1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оммутации питания тепловычислителя 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В3 1х1,5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заземления СК, тепловычислителей, датчиков МИДА 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3 1х4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земления шкафов шкафов автоматики и диспетчеризации ЦТП</w:t>
            </w:r>
          </w:p>
          <w:p>
            <w:pPr>
              <w:pStyle w:val="Normal"/>
              <w:rPr/>
            </w:pPr>
            <w:r>
              <w:rPr/>
              <w:t xml:space="preserve">(по 8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Расходные материалы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3 </w:t>
            </w:r>
            <w:r>
              <w:rPr/>
              <w:t>м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1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нта изоляционная ПВХ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черный капиллярный 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ding 404 (тонкий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Фу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х1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улон на тр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числительная техник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/>
              <w:t>Монитор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P V241P                 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rStyle w:val="Value9"/>
              </w:rPr>
            </w:pPr>
            <w:r>
              <w:rPr/>
              <w:t xml:space="preserve">(кат. № </w:t>
            </w:r>
            <w:r>
              <w:rPr>
                <w:lang w:val="en-US"/>
              </w:rPr>
              <w:t>K</w:t>
            </w:r>
            <w:r>
              <w:rPr/>
              <w:t>0</w:t>
            </w:r>
            <w:r>
              <w:rPr>
                <w:lang w:val="en-US"/>
              </w:rPr>
              <w:t>Q</w:t>
            </w:r>
            <w:r>
              <w:rPr/>
              <w:t>34</w:t>
            </w:r>
            <w:r>
              <w:rPr>
                <w:lang w:val="en-US"/>
              </w:rPr>
              <w:t>AA</w:t>
            </w:r>
            <w:r>
              <w:rPr/>
              <w:t>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/>
              <w:t xml:space="preserve">Системный блок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roDesk</w:t>
            </w:r>
            <w:r>
              <w:rPr/>
              <w:t xml:space="preserve"> 400 </w:t>
            </w:r>
            <w:r>
              <w:rPr>
                <w:lang w:val="en-US"/>
              </w:rPr>
              <w:t>SFF</w:t>
            </w:r>
            <w:r>
              <w:rPr/>
              <w:t xml:space="preserve">/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3-4170/ 4</w:t>
            </w:r>
            <w:r>
              <w:rPr>
                <w:lang w:val="en-US"/>
              </w:rPr>
              <w:t>GB</w:t>
            </w:r>
            <w:r>
              <w:rPr/>
              <w:t>/ 500</w:t>
            </w:r>
            <w:r>
              <w:rPr>
                <w:lang w:val="en-US"/>
              </w:rPr>
              <w:t>GB</w:t>
            </w:r>
            <w:r>
              <w:rPr/>
              <w:t xml:space="preserve">/ </w:t>
            </w:r>
            <w:r>
              <w:rPr>
                <w:lang w:val="en-US"/>
              </w:rPr>
              <w:t>DVDRW</w:t>
            </w:r>
            <w:r>
              <w:rPr/>
              <w:t>/</w:t>
            </w:r>
            <w:r>
              <w:rPr>
                <w:lang w:val="en-US"/>
              </w:rPr>
              <w:t>Win</w:t>
            </w:r>
            <w:r>
              <w:rPr/>
              <w:t>10</w:t>
            </w:r>
            <w:r>
              <w:rPr>
                <w:lang w:val="en-US"/>
              </w:rPr>
              <w:t>Pro</w:t>
            </w:r>
            <w:r>
              <w:rPr/>
              <w:t>+</w:t>
            </w:r>
            <w:r>
              <w:rPr>
                <w:lang w:val="en-US"/>
              </w:rPr>
              <w:t>Win</w:t>
            </w:r>
            <w:r>
              <w:rPr/>
              <w:t>7</w:t>
            </w:r>
            <w:r>
              <w:rPr>
                <w:lang w:val="en-US"/>
              </w:rPr>
              <w:t>Pro</w:t>
            </w:r>
            <w:r>
              <w:rPr/>
              <w:t xml:space="preserve"> (кат. № </w:t>
            </w:r>
            <w:r>
              <w:rPr>
                <w:lang w:val="en-US"/>
              </w:rPr>
              <w:t>M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EA</w:t>
            </w:r>
            <w:r>
              <w:rPr/>
              <w:t>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Репитер </w:t>
            </w:r>
            <w:r>
              <w:rPr>
                <w:b/>
                <w:i/>
                <w:u w:val="single"/>
                <w:lang w:val="en-US"/>
              </w:rPr>
              <w:t>GSM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репитера </w:t>
            </w:r>
            <w:r>
              <w:rPr>
                <w:lang w:val="en-US"/>
              </w:rPr>
              <w:t>GSM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  <w:lang w:val="en-US"/>
              </w:rPr>
              <w:t>iTONE GSM-10B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lang w:val="en-US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на ЦТП в случаях слабого сигнала сотовой связи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Элементы кабельных конструкций (для кабельных трасс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кабельный 200х2000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200-2</w:t>
            </w:r>
          </w:p>
          <w:p>
            <w:pPr>
              <w:pStyle w:val="Normal"/>
              <w:rPr/>
            </w:pPr>
            <w:r>
              <w:rPr/>
              <w:t>ТУ 34-43-10683-8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ЭМУ», г. Перм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36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 угловой горизонтальный для угла 90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-200</w:t>
            </w:r>
          </w:p>
          <w:p>
            <w:pPr>
              <w:pStyle w:val="Normal"/>
              <w:rPr/>
            </w:pPr>
            <w:r>
              <w:rPr/>
              <w:t>ТУ 34-43-10683-8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ЭМУ», г. Перм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20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кабельная </w:t>
            </w:r>
            <w:r>
              <w:rPr>
                <w:lang w:val="en-US"/>
              </w:rPr>
              <w:t>L=</w:t>
            </w:r>
            <w:r>
              <w:rPr/>
              <w:t>400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400</w:t>
            </w:r>
          </w:p>
          <w:p>
            <w:pPr>
              <w:pStyle w:val="Normal"/>
              <w:rPr/>
            </w:pPr>
            <w:r>
              <w:rPr/>
              <w:t>ТУ 34-43-10683-8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ЭМУ», г. Перм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45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ка кабельная </w:t>
            </w:r>
            <w:r>
              <w:rPr>
                <w:lang w:val="en-US"/>
              </w:rPr>
              <w:t>L=250</w:t>
            </w:r>
            <w:r>
              <w:rPr/>
              <w:t>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-25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У 34-43-10683-8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ЭМУ», г. Перм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45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1157У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9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90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мут кабельный 2,5х8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рт.plc-c-2.5х8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EKF</w:t>
            </w:r>
            <w:r>
              <w:rPr/>
              <w:t>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80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жим для крепления лотк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45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ь-гвоздь 6х4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180 шт.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стальная 25х4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03-200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 кг</w:t>
            </w:r>
          </w:p>
          <w:p>
            <w:pPr>
              <w:pStyle w:val="Normal"/>
              <w:jc w:val="center"/>
              <w:rPr/>
            </w:pPr>
            <w:r>
              <w:rPr/>
              <w:t>- 1 метр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6 м на один ЦТП 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Материалы </w:t>
            </w:r>
            <w:r>
              <w:rPr>
                <w:b/>
                <w:i/>
                <w:u w:val="single"/>
              </w:rPr>
              <w:t>(для кабельных трасс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ды</w:t>
            </w:r>
            <w:r>
              <w:rPr>
                <w:lang w:val="en-US"/>
              </w:rPr>
              <w:t xml:space="preserve"> </w:t>
            </w:r>
            <w:r>
              <w:rPr>
                <w:rFonts w:cs="Cambria Math" w:ascii="Cambria Math" w:hAnsi="Cambria Math"/>
              </w:rPr>
              <w:t>∅</w:t>
            </w:r>
            <w:r>
              <w:rPr/>
              <w:t>2м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И-13</w:t>
            </w:r>
            <w:r>
              <w:rPr>
                <w:lang w:val="en-US"/>
              </w:rPr>
              <w:t>/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ГОСТ 9467-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 2,54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Ф 021</w:t>
            </w:r>
          </w:p>
          <w:p>
            <w:pPr>
              <w:pStyle w:val="Normal"/>
              <w:rPr/>
            </w:pPr>
            <w:r>
              <w:rPr/>
              <w:t>ГОСТ25129-8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5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Ф 115</w:t>
            </w:r>
          </w:p>
          <w:p>
            <w:pPr>
              <w:pStyle w:val="Normal"/>
              <w:rPr/>
            </w:pPr>
            <w:r>
              <w:rPr/>
              <w:t>ГОСТ6465-7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701" w:right="567" w:gutter="0" w:header="284" w:top="540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701" w:right="567" w:gutter="0" w:header="284" w:top="540" w:footer="0" w:bottom="17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  <w:font w:name="Agency FB">
    <w:charset w:val="00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6695</wp:posOffset>
              </wp:positionH>
              <wp:positionV relativeFrom="paragraph">
                <wp:posOffset>180340</wp:posOffset>
              </wp:positionV>
              <wp:extent cx="14057630" cy="10087610"/>
              <wp:effectExtent l="9525" t="9525" r="1016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87560"/>
                        <a:chOff x="0" y="0"/>
                        <a:chExt cx="14057640" cy="100875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8756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4.2pt;width:1106.85pt;height:794.25pt" coordorigin="-357,284" coordsize="22137,15885">
              <v:line id="shape_0" from="-357,284" to="-357,16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57,284" to="21780,2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81,284" to="21781,1616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57,16170" to="21780,1617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181610</wp:posOffset>
              </wp:positionV>
              <wp:extent cx="14057630" cy="10091420"/>
              <wp:effectExtent l="9525" t="889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91520"/>
                        <a:chOff x="0" y="0"/>
                        <a:chExt cx="14057640" cy="100915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72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915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4.3pt;width:1106.85pt;height:794.55pt" coordorigin="-360,286" coordsize="22137,15891">
              <v:line id="shape_0" from="-360,286" to="-360,161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60,287" to="21777,2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78,287" to="21778,161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60,16178" to="21777,1617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shoplistcardmnemo">
    <w:name w:val="eshoplistcardmnemo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Value9">
    <w:name w:val="value9"/>
    <w:qFormat/>
    <w:rPr/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jc w:val="center"/>
    </w:pPr>
    <w:rPr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 СО.01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9:00Z</dcterms:created>
  <dc:creator>Корпорация Майкрософт</dc:creator>
  <dc:description/>
  <cp:keywords/>
  <dc:language>en-US</dc:language>
  <cp:lastModifiedBy>Сафронов Михаил Юрьевич</cp:lastModifiedBy>
  <cp:lastPrinted>2015-07-07T09:28:00Z</cp:lastPrinted>
  <dcterms:modified xsi:type="dcterms:W3CDTF">2015-09-01T08:00:00Z</dcterms:modified>
  <cp:revision>171</cp:revision>
  <dc:subject/>
  <dc:title>Позиция</dc:title>
</cp:coreProperties>
</file>