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2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8106"/>
        <w:gridCol w:w="2844"/>
        <w:gridCol w:w="1616"/>
        <w:gridCol w:w="2520"/>
        <w:gridCol w:w="868"/>
        <w:gridCol w:w="790"/>
        <w:gridCol w:w="1351"/>
        <w:gridCol w:w="2101"/>
      </w:tblGrid>
      <w:tr>
        <w:trPr>
          <w:tblHeader w:val="true"/>
          <w:trHeight w:val="403" w:hRule="atLeast"/>
          <w:cantSplit w:val="true"/>
        </w:trPr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8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марка,обозначение документа,опросный лист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 изделия и материала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.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К «Ценсор-Технотроникс» в составе: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управляющий блочный со специальной прошивкой для работы с электрозамком, минимальная комплектац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-Мин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 220-</w:t>
            </w:r>
            <w:r>
              <w:rPr>
                <w:lang w:val="en-US"/>
              </w:rPr>
              <w:t>Si</w:t>
            </w:r>
            <w:r>
              <w:rPr/>
              <w:t>-20-12-1000 2,5/5,5 ц+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лера КУБ-Мини,</w:t>
            </w:r>
          </w:p>
          <w:p>
            <w:pPr>
              <w:pStyle w:val="Normal"/>
              <w:rPr/>
            </w:pPr>
            <w:r>
              <w:rPr/>
              <w:t xml:space="preserve">для электромаг-нитного замка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на 0,2 А/ч для контроллера КУБ-Мини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антенна для контроллера КУБ-Мини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 GSM ANTEY 915 SM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для контроллера КУБ-Мини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P-0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вещатель охранный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 102-20 Б2П (2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Извещатель пожарный дымово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-212-14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u w:val="none"/>
              </w:rPr>
            </w:pPr>
            <w:r>
              <w:rPr>
                <w:u w:val="none"/>
              </w:rPr>
              <w:t>Датчик протечки воды в комплекте с двумя чувствительными элементами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ИП-считыватель накладной для контроллера КУБ-Мини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магнитный замок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L-194K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Кнопка вызывная накладная вандалозащищённая с контактом типа НО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висячий спец. изготовлен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Ф-НАФ-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SM</w:t>
            </w:r>
            <w:r>
              <w:rPr>
                <w:spacing w:val="20"/>
              </w:rPr>
              <w:t xml:space="preserve"> терминал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terion BGS2T (RS232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Конвертер </w:t>
            </w:r>
            <w:r>
              <w:rPr>
                <w:lang w:val="en-US"/>
              </w:rPr>
              <w:t>RS232-Ethernet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XA NPort 5110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trike/>
                <w:spacing w:val="-2"/>
                <w:szCs w:val="24"/>
                <w:lang w:val="en-US"/>
              </w:rPr>
            </w:pPr>
            <w:r>
              <w:rPr>
                <w:strike/>
                <w:spacing w:val="-2"/>
                <w:szCs w:val="24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для программирования электронных ключ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chMemory Programmator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отовка для электронных ключей </w:t>
            </w:r>
            <w:r>
              <w:rPr>
                <w:lang w:val="en-US"/>
              </w:rPr>
              <w:t>TouchMemory</w:t>
            </w:r>
            <w:r>
              <w:rPr/>
              <w:t xml:space="preserve">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W 19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300 Ом, 0,5 В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F</w:t>
            </w:r>
            <w:r>
              <w:rPr/>
              <w:t xml:space="preserve">-0,5-300 Ом </w:t>
            </w:r>
            <w:r>
              <w:rPr>
                <w:u w:val="single"/>
              </w:rPr>
              <w:t>+</w:t>
            </w:r>
            <w:r>
              <w:rPr/>
              <w:t xml:space="preserve"> 5 %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звещателей</w:t>
            </w:r>
          </w:p>
          <w:p>
            <w:pPr>
              <w:pStyle w:val="Normal"/>
              <w:rPr/>
            </w:pPr>
            <w:r>
              <w:rPr/>
              <w:t>ИП-212-141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3,9 кОм, 0,5 В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F</w:t>
            </w:r>
            <w:r>
              <w:rPr/>
              <w:t xml:space="preserve">-0,5-3,9 кОм </w:t>
            </w:r>
            <w:r>
              <w:rPr>
                <w:u w:val="single"/>
              </w:rPr>
              <w:t>+</w:t>
            </w:r>
            <w:r>
              <w:rPr/>
              <w:t xml:space="preserve"> 5 %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с монтажной пан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ответствии с заданием заводу ПЭ-522-276-2115-ДЗЗ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МП-2-0 36 УХЛ3 </w:t>
            </w:r>
            <w:r>
              <w:rPr>
                <w:lang w:val="en-US"/>
              </w:rPr>
              <w:t>IP</w:t>
            </w: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 xml:space="preserve">500х400х220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YKM40-02-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охранно-пожарной сигнализаци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двухполюс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.р.=2,0 А, характеристика 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47-29  2Р  2А  хар. С, арт. </w:t>
            </w:r>
            <w:r>
              <w:rPr>
                <w:lang w:val="en-US"/>
              </w:rPr>
              <w:t>MVA</w:t>
            </w:r>
            <w:r>
              <w:rPr/>
              <w:t>20-2-002-</w:t>
            </w:r>
            <w:r>
              <w:rPr>
                <w:lang w:val="en-US"/>
              </w:rPr>
              <w:t>C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в ВРУ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двухполюс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.р.=1,0 А, характеристика 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47-29  2Р  1А  хар. С, арт. </w:t>
            </w:r>
            <w:r>
              <w:rPr>
                <w:lang w:val="en-US"/>
              </w:rPr>
              <w:t>MVA</w:t>
            </w:r>
            <w:r>
              <w:rPr/>
              <w:t>20-2-001-</w:t>
            </w:r>
            <w:r>
              <w:rPr>
                <w:lang w:val="en-US"/>
              </w:rPr>
              <w:t>C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ополнительной установки в шкаф охранно-пожарной сигнализации ЦТП</w:t>
            </w:r>
          </w:p>
          <w:p>
            <w:pPr>
              <w:pStyle w:val="Normal"/>
              <w:rPr/>
            </w:pPr>
            <w:r>
              <w:rPr/>
              <w:t xml:space="preserve">(питание розетки репитера </w:t>
            </w:r>
            <w:r>
              <w:rPr>
                <w:lang w:val="en-US"/>
              </w:rPr>
              <w:t>GSM</w:t>
            </w:r>
            <w:r>
              <w:rPr/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с заземляющим контакто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р10-3-ОП,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MRD10-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репитера </w:t>
            </w:r>
            <w:r>
              <w:rPr>
                <w:lang w:val="en-US"/>
              </w:rPr>
              <w:t>GSM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20-16-K41-100I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60 ЦТП (без каб. лоткав) – 12450 м</w:t>
            </w:r>
          </w:p>
          <w:p>
            <w:pPr>
              <w:pStyle w:val="Normal"/>
              <w:rPr/>
            </w:pPr>
            <w:r>
              <w:rPr/>
              <w:t>331 ЦТП (с каб. лотками) – 22620 м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ПВХ с зондом (наружный  Ø25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G</w:t>
            </w:r>
            <w:r>
              <w:rPr/>
              <w:t>20-25-</w:t>
            </w:r>
            <w:r>
              <w:rPr>
                <w:lang w:val="en-US"/>
              </w:rPr>
              <w:t>K</w:t>
            </w:r>
            <w:r>
              <w:rPr/>
              <w:t>41-050</w:t>
            </w:r>
            <w:r>
              <w:rPr>
                <w:lang w:val="en-US"/>
              </w:rPr>
              <w:t>I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60 ЦТП (без каб. лоткав) – 900 м</w:t>
            </w:r>
          </w:p>
          <w:p>
            <w:pPr>
              <w:pStyle w:val="Normal"/>
              <w:rPr/>
            </w:pPr>
            <w:r>
              <w:rPr/>
              <w:t>331 ЦТП (с каб. лотками) – 1655 м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16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10D-CT-16-K41-1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60 ЦТП (без каб. лоткав) – 25380 шт.</w:t>
            </w:r>
          </w:p>
          <w:p>
            <w:pPr>
              <w:pStyle w:val="Normal"/>
              <w:rPr/>
            </w:pPr>
            <w:r>
              <w:rPr/>
              <w:t>331 ЦТП (с каб. лотками) – 46120 шт.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с защелкой и дюбелем СТ (для трубы Ø25 мм, цвет </w:t>
            </w:r>
            <w:r>
              <w:rPr>
                <w:lang w:val="en-US"/>
              </w:rPr>
              <w:t>RAL</w:t>
            </w:r>
            <w:r>
              <w:rPr/>
              <w:t xml:space="preserve"> 7035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TA10D-CT-2</w:t>
            </w:r>
            <w:r>
              <w:rPr/>
              <w:t>5</w:t>
            </w:r>
            <w:r>
              <w:rPr>
                <w:lang w:val="en-US"/>
              </w:rPr>
              <w:t>-K41-1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кладки кабеля</w:t>
            </w:r>
          </w:p>
          <w:p>
            <w:pPr>
              <w:pStyle w:val="Normal"/>
              <w:rPr/>
            </w:pPr>
            <w:r>
              <w:rPr/>
              <w:t>60 ЦТП (без каб. лоткав) – 1860 шт.</w:t>
            </w:r>
          </w:p>
          <w:p>
            <w:pPr>
              <w:pStyle w:val="Normal"/>
              <w:rPr/>
            </w:pPr>
            <w:r>
              <w:rPr/>
              <w:t>331 ЦТП (с каб. лотками) – 3420 шт.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8х85, </w:t>
            </w:r>
          </w:p>
          <w:p>
            <w:pPr>
              <w:pStyle w:val="Normal"/>
              <w:rPr/>
            </w:pPr>
            <w:r>
              <w:rPr/>
              <w:t xml:space="preserve">арт. </w:t>
            </w:r>
            <w:r>
              <w:rPr>
                <w:lang w:val="en-US"/>
              </w:rPr>
              <w:t>CLP1M-A-B-8-8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шкафа охранно-пожарной сигнализации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Труб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альная водогазопроводна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2х3,2 ГОСТ 3262-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щиты кабеля (по 5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Металлопрока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перфорированная 2-х метровая, ширина отверстия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-40 2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 перфорированный 2-х метровый, ширина отверстий 9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 35х35 2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ка перфорированная </w:t>
            </w:r>
            <w:r>
              <w:rPr>
                <w:lang w:val="en-US"/>
              </w:rPr>
              <w:t>35</w:t>
            </w:r>
            <w:r>
              <w:rPr/>
              <w:t>х7,5х200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N 35 </w:t>
            </w:r>
            <w:r>
              <w:rPr/>
              <w:t>м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установки автоматического выключателя в ВРУ (по 100 м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ток стальной, диаметр 8 мм, длина 150 м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репления защитной трубы</w:t>
            </w:r>
          </w:p>
          <w:p>
            <w:pPr>
              <w:pStyle w:val="Normal"/>
              <w:rPr/>
            </w:pPr>
            <w:r>
              <w:rPr/>
              <w:t>(по 6 шт. 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абельно-проводниковая продукция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бель с медными жилами с поливинилхлоридной изоляцией в поливинилхлоридной оболочк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ВГнг </w:t>
            </w:r>
            <w:r>
              <w:rPr>
                <w:lang w:val="en-US"/>
              </w:rPr>
              <w:t>4</w:t>
            </w:r>
            <w:r>
              <w:rPr/>
              <w:t>х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50 м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 медными лужёными многопроволочными токопроводящими жилами с изоляцией из ПВХ-пластиката, в оболочке из ПВХ-пластика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МКШ 2х0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150 м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КШ 2х0,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итания розетки репитера </w:t>
            </w:r>
            <w:r>
              <w:rPr>
                <w:lang w:val="en-US"/>
              </w:rPr>
              <w:t>GSM</w:t>
            </w:r>
            <w:r>
              <w:rPr/>
              <w:t xml:space="preserve"> (по 25 м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огнестойк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ПСнг-</w:t>
            </w:r>
            <w:r>
              <w:rPr>
                <w:lang w:val="en-US"/>
              </w:rPr>
              <w:t>FRLS</w:t>
            </w:r>
            <w:r>
              <w:rPr/>
              <w:t xml:space="preserve"> 2х0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50 м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с медной жилой общего назначени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 1х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оммутации автоматического выключателя в ВРУ (по 6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гибкий с медной жилой общего назначения (желто-зелёный цвет изоляции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3 1х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земления шкафов охранно-пожарной сигнализации ЦТП</w:t>
            </w:r>
          </w:p>
          <w:p>
            <w:pPr>
              <w:pStyle w:val="Normal"/>
              <w:rPr/>
            </w:pPr>
            <w:r>
              <w:rPr/>
              <w:t xml:space="preserve">(по 8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Расходные материал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3 </w:t>
            </w:r>
            <w:r>
              <w:rPr/>
              <w:t>м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5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 –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0,1 кг на один ЦТП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нта изоляционная ПВХ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черный капиллярный 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ding 404 (тонкий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Трос стальной (DIN 3055) 3мм ПРОМ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арт. 3145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монтажа пожарных извещателей (по 40 м на один ЦТП)  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Зажим для троса 3мм DIN 74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арт. 314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  <w:p>
            <w:pPr>
              <w:pStyle w:val="Normal"/>
              <w:rPr/>
            </w:pPr>
            <w:r>
              <w:rPr/>
              <w:t>(по 4 шт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 xml:space="preserve">Талреп крюк-кольцо DIN 1480 8мм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арт. 315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о 2 шт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rStyle w:val="Value9"/>
              </w:rPr>
              <w:t>Хомут 200х3,6мм нейлон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арт. UHH31-D036-200-1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//---</w:t>
            </w:r>
          </w:p>
          <w:p>
            <w:pPr>
              <w:pStyle w:val="Normal"/>
              <w:rPr/>
            </w:pPr>
            <w:r>
              <w:rPr/>
              <w:t>(по 80 шт на один ЦТП).</w:t>
            </w:r>
          </w:p>
          <w:p>
            <w:pPr>
              <w:pStyle w:val="Normal"/>
              <w:rPr/>
            </w:pPr>
            <w:r>
              <w:rPr/>
              <w:t>В одной упаковке 100 шт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репёж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Болт анкерный с полукольцом (крюком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</w:rPr>
              <w:t>М8х8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тросов</w:t>
            </w:r>
          </w:p>
          <w:p>
            <w:pPr>
              <w:pStyle w:val="Normal"/>
              <w:rPr/>
            </w:pPr>
            <w:r>
              <w:rPr/>
              <w:t>(по 4 шт на один ЦТП)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числительная техник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/>
              <w:t>Монитор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</w:rPr>
            </w:pPr>
            <w:r>
              <w:rPr/>
              <w:t xml:space="preserve">HP V241P                 </w:t>
            </w:r>
            <w:r>
              <w:rPr>
                <w:lang w:val="en-US"/>
              </w:rPr>
              <w:t xml:space="preserve">    </w:t>
            </w:r>
            <w:r>
              <w:rPr/>
              <w:t>(кат.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K</w:t>
            </w:r>
            <w:r>
              <w:rPr/>
              <w:t>0</w:t>
            </w:r>
            <w:r>
              <w:rPr>
                <w:lang w:val="en-US"/>
              </w:rPr>
              <w:t>Q</w:t>
            </w:r>
            <w:r>
              <w:rPr/>
              <w:t>34</w:t>
            </w:r>
            <w:r>
              <w:rPr>
                <w:lang w:val="en-US"/>
              </w:rPr>
              <w:t>AA</w:t>
            </w:r>
            <w:r>
              <w:rPr/>
              <w:t>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  <w:lang w:val="en-US"/>
              </w:rPr>
            </w:pPr>
            <w:r>
              <w:rPr/>
              <w:t xml:space="preserve">Системный блок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Value9"/>
                <w:lang w:val="en-US"/>
              </w:rPr>
            </w:pPr>
            <w:r>
              <w:rPr>
                <w:lang w:val="en-US"/>
              </w:rPr>
              <w:t>HP ProDesk 400 SFF/ Core i3-4170/ 4GB/ 500GB/ DVDRW/Win10Pro+Win7Pro (</w:t>
            </w:r>
            <w:r>
              <w:rPr/>
              <w:t>кат</w:t>
            </w:r>
            <w:r>
              <w:rPr>
                <w:lang w:val="en-US"/>
              </w:rPr>
              <w:t>. № M3X16EA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i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Репитер </w:t>
            </w:r>
            <w:r>
              <w:rPr>
                <w:b/>
                <w:i/>
                <w:u w:val="single"/>
                <w:lang w:val="en-US"/>
              </w:rPr>
              <w:t>GSM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b/>
                <w:b/>
                <w:i/>
                <w:i/>
                <w:u w:val="single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репитера </w:t>
            </w:r>
            <w:r>
              <w:rPr>
                <w:lang w:val="en-US"/>
              </w:rPr>
              <w:t>GSM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alue9"/>
                <w:lang w:val="en-US"/>
              </w:rPr>
              <w:t>iTONE GSM-10B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на ЦТП Закамска в случаях слабого сигнала сотовой связи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i/>
                <w:highlight w:val="yellow"/>
                <w:u w:val="single"/>
              </w:rPr>
              <w:t>Элементы кабельных конструкций 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 исключением ЦТП Закамска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ue9"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  <w:u w:val="single"/>
              </w:rPr>
              <w:t xml:space="preserve">Материалы </w:t>
            </w:r>
            <w:r>
              <w:rPr>
                <w:b/>
                <w:i/>
                <w:highlight w:val="yellow"/>
                <w:u w:val="single"/>
              </w:rPr>
              <w:t>(для кабельных трасс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 исключением ЦТП Закамска</w:t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Учтены в спецификации оборудования, изделий и материалов </w:t>
            </w:r>
          </w:p>
          <w:p>
            <w:pPr>
              <w:pStyle w:val="Normal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  <w:t>ПЭ-522-276-2118-АТМ.С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alue9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701" w:right="567" w:gutter="0" w:header="284" w:top="540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701" w:right="567" w:gutter="0" w:header="284" w:top="540" w:footer="0" w:bottom="17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180340</wp:posOffset>
              </wp:positionV>
              <wp:extent cx="14057630" cy="10087610"/>
              <wp:effectExtent l="9525" t="9525" r="1016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87560"/>
                        <a:chOff x="0" y="0"/>
                        <a:chExt cx="14057640" cy="100875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0"/>
                          <a:ext cx="0" cy="100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8756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4.2pt;width:1106.85pt;height:794.25pt" coordorigin="-357,284" coordsize="22137,15885">
              <v:line id="shape_0" from="-357,284" to="-357,161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57,284" to="21780,2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81,284" to="21781,1616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57,16170" to="21780,1617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181610</wp:posOffset>
              </wp:positionV>
              <wp:extent cx="14057630" cy="10091420"/>
              <wp:effectExtent l="9525" t="889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7640" cy="10091520"/>
                        <a:chOff x="0" y="0"/>
                        <a:chExt cx="14057640" cy="1009152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57640" y="720"/>
                          <a:ext cx="0" cy="100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091520"/>
                          <a:ext cx="140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4.3pt;width:1106.85pt;height:794.55pt" coordorigin="-360,286" coordsize="22137,15891">
              <v:line id="shape_0" from="-360,286" to="-360,1617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360,287" to="21777,2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1778,287" to="21778,161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360,16178" to="21777,1617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shoplistcardmnemo">
    <w:name w:val="eshoplistcardmnemo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Value9">
    <w:name w:val="valu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 СО.01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10:00Z</dcterms:created>
  <dc:creator>Корпорация Майкрософт</dc:creator>
  <dc:description/>
  <cp:keywords/>
  <dc:language>en-US</dc:language>
  <cp:lastModifiedBy>Сафронов Михаил Юрьевич</cp:lastModifiedBy>
  <cp:lastPrinted>2015-07-07T09:28:00Z</cp:lastPrinted>
  <dcterms:modified xsi:type="dcterms:W3CDTF">2015-09-01T07:41:00Z</dcterms:modified>
  <cp:revision>17</cp:revision>
  <dc:subject/>
  <dc:title>Позиция</dc:title>
</cp:coreProperties>
</file>