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ОГОВОР ПОСТАВКИ</w:t>
      </w:r>
      <w:r>
        <w:rPr>
          <w:rFonts w:eastAsia="Times New Roman" w:cs="Tahoma" w:ascii="Tahoma" w:hAnsi="Tahoma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ОДУКЦИИ №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г. Москва</w:t>
        <w:tab/>
        <w:tab/>
        <w:tab/>
        <w:tab/>
        <w:tab/>
        <w:tab/>
        <w:tab/>
        <w:t xml:space="preserve">                  «____»____________20__г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Общество с ограниченной ответственностью «ЕЭС-Гарант» (сокращенное наименование: ООО «ЕЭС-Гарант»), именуемое в дальнейшем «Покупатель», в лице Генерального директора Дудина Юрия Михайловича, действующего на основании Устава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___________________________________ «___________________________________» (сокращенное наименование: ___ «________»), именуемое в дальнейшем «Поставщик», в лице _________________________________________________, действующего на основании _______________________________________, с другой стороны, в дальнейшем совместно именуемые Стороны, а по отдельности – Сторона, руководствуясь действующим законодательством РФ и Общими условиями (</w:t>
      </w:r>
      <w:r>
        <w:rPr>
          <w:rFonts w:cs="Tahoma" w:ascii="Tahoma" w:hAnsi="Tahoma"/>
          <w:sz w:val="20"/>
          <w:szCs w:val="20"/>
        </w:rPr>
        <w:t xml:space="preserve">Общие условия договоров поставки Продукции, утвержденные приказом ПАО «Т Плюс» № 33 от 30.01.2018 г., размещенных на сайте компании </w:t>
      </w:r>
      <w:hyperlink r:id="rId2">
        <w:r>
          <w:rPr>
            <w:rStyle w:val="InternetLink"/>
          </w:rPr>
          <w:t>http://zakupki</w:t>
        </w:r>
      </w:hyperlink>
      <w:r>
        <w:rPr/>
        <w:t xml:space="preserve">.ies-holding.com/info/ </w:t>
      </w:r>
      <w:r>
        <w:rPr>
          <w:rFonts w:cs="Tahoma" w:ascii="Tahoma" w:hAnsi="Tahoma"/>
          <w:sz w:val="20"/>
          <w:szCs w:val="20"/>
        </w:rPr>
        <w:t xml:space="preserve">и в Закупочной документации), </w:t>
      </w:r>
      <w:r>
        <w:rPr>
          <w:rFonts w:eastAsia="Times New Roman" w:cs="Tahoma" w:ascii="Tahoma" w:hAnsi="Tahoma"/>
          <w:sz w:val="20"/>
          <w:szCs w:val="20"/>
          <w:lang w:eastAsia="ru-RU"/>
        </w:rPr>
        <w:t>заключили настоящий Договор поставки (далее – Договор) о следующем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bookmarkStart w:id="0" w:name="_Ref265678010"/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уется передать в собственность Покупателю </w:t>
      </w:r>
      <w:r>
        <w:rPr>
          <w:rFonts w:cs="Tahoma" w:ascii="Tahoma" w:hAnsi="Tahoma"/>
          <w:b/>
          <w:bCs/>
          <w:color w:val="000000"/>
          <w:sz w:val="20"/>
        </w:rPr>
        <w:t>узлы учета тепловой энергии и теплоносителя (УУТЭ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(далее – Продукция), а Покупатель обязуется 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принять и оплатить Продукцию в порядке, сроки и на условиях, предусмотренных Договор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Наименование</w:t>
      </w:r>
      <w:r>
        <w:rPr>
          <w:rFonts w:eastAsia="Times New Roman" w:cs="Tahoma" w:ascii="Tahoma" w:hAnsi="Tahoma"/>
          <w:sz w:val="20"/>
          <w:szCs w:val="20"/>
          <w:lang w:eastAsia="ar-SA"/>
        </w:rPr>
        <w:t>, ассортимент, количество, технические и иные требования по качеству, сроки поставки и цена Продукции определены Сторонами в Спецификации (Приложение №1 к Договору).</w:t>
      </w:r>
      <w:bookmarkEnd w:id="0"/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Покупатель имеет право изменить общее количество приобретаемой Продукции, указанной в спецификации (Приложение № 1 к Договору), как в сторону увеличения не более чем на 50 %, так и в сторону уменьшения количества продукции, но не более чем на 80 % от общего количества, указанного в согласованном сторонами Прайсе, без его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изменения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Условия и порядок поставки продукции</w:t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411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Условия поставки: </w:t>
      </w:r>
      <w:r>
        <w:rPr>
          <w:rFonts w:cs="Tahoma" w:ascii="Tahoma" w:hAnsi="Tahoma"/>
          <w:sz w:val="20"/>
        </w:rPr>
        <w:t>Поставщик обязуется поставить Продукцию Партиями на основании подписанной обеими Сторонами Спецификации заказа партии продукции по форме Приложения № 4 к настоящему Договору. В обязательном порядке в ней указываются: наименование товара, ассортимент товара, количество товара по каждой позиции ассортимента, цена товара, порядок оплаты, адрес поставки, наименование и реквизиты Покупателя (Грузополучателя), срок поставки. Грузополучателем может выступать третье лицо, указанное Покупателе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Поставщик в счет Цены Договора обязуется </w:t>
      </w:r>
      <w:r>
        <w:rPr>
          <w:rFonts w:cs="Tahoma" w:ascii="Tahoma" w:hAnsi="Tahoma"/>
          <w:sz w:val="20"/>
          <w:szCs w:val="20"/>
        </w:rPr>
        <w:t>доставить Продукцию в место доставк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(транспортные расходы Поставщика по доставке Продукции грузополучателю входят в стоимость Продукции)</w:t>
      </w:r>
      <w:r>
        <w:rPr>
          <w:rFonts w:cs="Tahoma" w:ascii="Tahoma" w:hAnsi="Tahoma"/>
          <w:sz w:val="20"/>
          <w:szCs w:val="20"/>
        </w:rPr>
        <w:t>, включая, но не ограничиваясь, упаковать, промаркировать Продукцию, оформить всю необходимую товаросопроводительную документацию и перевозочные документы, получить все необходимые разрешения, согласования и пропуски, необходимые для транспортировки Продукции на всем маршруте следования, погрузить Продукцию на транспорт, перевезти, перегрузить с одного вида транспорта на другой, хранить Продукцию с соблюдением необходимых условий хранения в местах перевалки на всём маршруте следования, при необходимости – на складе временного хранения и передать Покупателю Продукцию в месте доставки.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139" w:leader="none"/>
          <w:tab w:val="left" w:pos="551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20"/>
        </w:rPr>
        <w:t xml:space="preserve">Разгрузка и складирование Продукции в месте доставки осуществляется силами и за счет </w:t>
      </w:r>
      <w:r>
        <w:rPr>
          <w:rFonts w:cs="Tahoma" w:ascii="Tahoma" w:hAnsi="Tahoma"/>
          <w:i/>
          <w:sz w:val="20"/>
        </w:rPr>
        <w:t>Покупателя</w:t>
      </w:r>
      <w:r>
        <w:rPr>
          <w:rFonts w:cs="Tahoma" w:ascii="Tahoma" w:hAnsi="Tahoma"/>
          <w:sz w:val="20"/>
        </w:rPr>
        <w:t xml:space="preserve"> в течение 48 </w:t>
      </w:r>
      <w:r>
        <w:rPr>
          <w:rFonts w:cs="Tahoma" w:ascii="Tahoma" w:hAnsi="Tahoma"/>
          <w:i/>
          <w:sz w:val="20"/>
        </w:rPr>
        <w:t>часов</w:t>
      </w:r>
      <w:r>
        <w:rPr>
          <w:rFonts w:cs="Tahoma" w:ascii="Tahoma" w:hAnsi="Tahoma"/>
          <w:sz w:val="20"/>
        </w:rPr>
        <w:t xml:space="preserve"> с момента прибытия Продукции (транспортного средства) в место доставк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рок поставк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Продукции составляет 14 (четырнадцать) календарных дней с момента подписания Спецификации заказа партии продукции по форме Приложения № 4</w:t>
      </w:r>
      <w:r>
        <w:rPr>
          <w:rFonts w:cs="Tahoma" w:ascii="Tahoma" w:hAnsi="Tahoma"/>
          <w:sz w:val="20"/>
          <w:szCs w:val="20"/>
        </w:rPr>
        <w:t>, в случае если иной срок не указан в подписанной сторонами Спецификации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Досрочная поставка</w:t>
      </w:r>
      <w:r>
        <w:rPr>
          <w:rFonts w:cs="Tahoma" w:ascii="Tahoma" w:hAnsi="Tahoma"/>
          <w:sz w:val="20"/>
          <w:szCs w:val="20"/>
          <w:lang w:eastAsia="ar-SA"/>
        </w:rPr>
        <w:t>: в соответствии с п.2.2.5. Общих условий не применяетс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Покупатель вправе отказаться от принятия Продукции, если просрочка поставки составляет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более чем на 10 (десять) календарных дней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или если нарушены условия пункта 2.4. Договора и/или пункта 4.1. Общих условий.</w:t>
      </w:r>
    </w:p>
    <w:p>
      <w:pPr>
        <w:pStyle w:val="Normal"/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 отказе от Продукции в соответствии с условиями настоящего пункта Покупатель вправе приобрести Продукцию, поставка которой просрочена, у другого лица с отнесением на Поставщика всех связанных с этим убытк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kern w:val="2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>Приостановка исполнения Договора/поставки продукции: не применяетс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Порядок отгруз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. Поставщик обязан уведомить Покупателя о готовности Продукции к отгрузке за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2 (два) рабочих дня до отгрузки Продукции, путем направления электронного сообщения по адресу, указанному в </w:t>
      </w:r>
      <w:r>
        <w:rPr>
          <w:rFonts w:cs="Tahoma" w:ascii="Tahoma" w:hAnsi="Tahoma"/>
          <w:sz w:val="20"/>
          <w:szCs w:val="20"/>
        </w:rPr>
        <w:t>Спецификации</w:t>
      </w:r>
      <w:r>
        <w:rPr>
          <w:rFonts w:cs="Tahoma" w:ascii="Tahoma" w:hAnsi="Tahoma"/>
          <w:sz w:val="20"/>
        </w:rPr>
        <w:t xml:space="preserve"> заказа партии продукции</w:t>
      </w:r>
      <w:r>
        <w:rPr>
          <w:rFonts w:cs="Tahoma" w:ascii="Tahoma" w:hAnsi="Tahoma"/>
          <w:sz w:val="20"/>
          <w:szCs w:val="20"/>
        </w:rPr>
        <w:t xml:space="preserve"> по форме Приложения № </w:t>
      </w:r>
      <w:r>
        <w:rPr>
          <w:rFonts w:cs="Tahoma" w:ascii="Tahoma" w:hAnsi="Tahoma"/>
          <w:sz w:val="20"/>
        </w:rPr>
        <w:t>4</w:t>
      </w:r>
      <w:r>
        <w:rPr>
          <w:rFonts w:cs="Tahoma" w:ascii="Tahoma" w:hAnsi="Tahoma"/>
          <w:sz w:val="20"/>
          <w:szCs w:val="20"/>
        </w:rPr>
        <w:t xml:space="preserve"> к настоящему Договору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 требованию Покупателя Поставщик обязуется производить отгрузку Продукции по реквизитам иного грузополучателя, определенного по усмотрению Покупателя, с обязательным уведомлением Поставщика за 7 (семь) календарных дней до начала месяца поставки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 в течение 2 (двух) рабочих дней с даты получения извещения Покупателя письменно сообщить Покупателю о согласовании новых реквизитов Грузополучателя, либо предоставить мотивированный отказ от такого согласования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зменение реквизитов Грузополучателя считается согласованным с даты получения Покупателем соответствующего сообщения Постав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Требования к упаковке.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паковка Продукции должна соответствовать: Общим условиям Договор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пособ поставки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оставка Продукции осуществляется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автомобильным транспортом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опроводительные документы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дновременно с Продукцией Поставщик передает Покупателю следующие сопроводительные докумен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упаковочного листа на каждое отгруженное мест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Копия/Оригинал сертификата качества завода-изготовителя или Поставщ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товарной накладной унифицированной формы ТОРГ-12/ УПД (универсальный передаточный документ) – 2 (два) экземпляр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счет-фактуры на отгруженную Продукцию, оформленную в соответствии со статьей 169 НК РФ – 1 (один) экземпляр (оригинал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Акта приема-передачи Продукции, подписанный Поставщиком – в 2 (двух) экземплярах (оригиналы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паспорта изготовителя на поставляемую Продукци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инструкции по эксплуатации Продук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Заверенную копию/оригинал свидетельства о происхождении Продук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Разрешение на применение Продукции, попадающей под действие Федерального Закона  от 21.07.1997 г. N 116-ФЗ «О промышленной безопасности опасных производственных объектов» передается Покупателю однократно, одновременно с передачей первой партии Продукции;</w:t>
      </w:r>
    </w:p>
    <w:p>
      <w:pPr>
        <w:pStyle w:val="Style24"/>
        <w:widowControl w:val="false"/>
        <w:numPr>
          <w:ilvl w:val="1"/>
          <w:numId w:val="9"/>
        </w:numPr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Приемка Продукции по количеству </w:t>
      </w:r>
      <w:r>
        <w:rPr>
          <w:rFonts w:cs="Tahoma" w:ascii="Tahoma" w:hAnsi="Tahoma"/>
          <w:sz w:val="20"/>
        </w:rPr>
        <w:t xml:space="preserve">должна быть произведена уполномоченным представителем Покупателя или указанного им грузополучателя не позднее </w:t>
      </w:r>
      <w:r>
        <w:rPr>
          <w:rFonts w:cs="Tahoma" w:ascii="Tahoma" w:hAnsi="Tahoma"/>
          <w:i/>
          <w:sz w:val="20"/>
        </w:rPr>
        <w:t>10 (десяти)</w:t>
      </w:r>
      <w:r>
        <w:rPr>
          <w:rFonts w:cs="Tahoma" w:ascii="Tahoma" w:hAnsi="Tahoma"/>
          <w:sz w:val="20"/>
        </w:rPr>
        <w:t xml:space="preserve"> рабочих дней с момента передачи Продукции Покупателю в соответствии с условиями поставки (п.2.1.Договора). Подтверждением факта приемки является подписание товарной накладной (форма ТОРГ-12)/УПД (универсальный передаточный документ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и этом подписание Покупателем товарной накладной свидетельствует только о принятии указанного количества тарных мест и (или) веса брутто и не означает приемку Продукции по качеству, ассортименту и комплектности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>Поставщик, допустивший недопоставку Продукции или некомплектность поставленной Продукции, обязан восполнить недопоставку в течение 10 (десяти) календарных дней с даты поставки, если иные условия допоставки не указаны Покупателе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cs="Tahoma" w:ascii="Tahoma" w:hAnsi="Tahoma"/>
          <w:b/>
          <w:sz w:val="20"/>
        </w:rPr>
        <w:t xml:space="preserve">Приемка Продукции по качеству </w:t>
      </w:r>
      <w:r>
        <w:rPr>
          <w:rFonts w:cs="Tahoma" w:ascii="Tahoma" w:hAnsi="Tahoma"/>
          <w:i/>
          <w:sz w:val="20"/>
        </w:rPr>
        <w:t>производится при приемке Продукции по количеству на основании сопроводительных документов без специальной проверки качества, если Продукция находится в надлежащей таре и упаковке, и у нее отсутствуют видимые дефекты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cs="Tahoma" w:ascii="Tahoma" w:hAnsi="Tahoma"/>
          <w:i/>
          <w:sz w:val="20"/>
        </w:rPr>
        <w:t>Приемка Продукции по качеству (путем специальной проверки качества) должна быть произведена уполномоченным представителем Покупателя или указанного им грузополучателя, в соответствии с Обязательными техническими правилами/инструкциями не позднее 15 (пятнадцати) рабочих дней с момента передачи Продукции Покупателю в соответствии с условиями поставки (п.2.1. Договора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атой поставки Продукции и датой прием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является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дата подписания товарной накладной (форма ТОРГ-12)/УПД уполномоченными представителями Сторон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>Право собственности</w:t>
      </w:r>
      <w:r>
        <w:rPr>
          <w:rFonts w:cs="Tahoma" w:ascii="Tahoma" w:hAnsi="Tahoma"/>
          <w:sz w:val="20"/>
          <w:szCs w:val="20"/>
        </w:rPr>
        <w:t xml:space="preserve"> на поставленную Продукцию переходит от Поставщика к Покупателю после поставки Продукции в соответствии с </w:t>
      </w:r>
      <w:r>
        <w:rPr>
          <w:rFonts w:cs="Tahoma" w:ascii="Tahoma" w:hAnsi="Tahoma"/>
          <w:i/>
          <w:sz w:val="20"/>
          <w:szCs w:val="20"/>
        </w:rPr>
        <w:t xml:space="preserve">п.п. 2.1. и 2.5. Договора </w:t>
      </w:r>
      <w:r>
        <w:rPr>
          <w:rFonts w:cs="Tahoma" w:ascii="Tahoma" w:hAnsi="Tahoma"/>
          <w:sz w:val="20"/>
          <w:szCs w:val="20"/>
        </w:rPr>
        <w:t>и с момента подписания Сторонами товарной накладной (форма ТОРГ-12)/УПД. Риск утраты, порчи и (или) повреждения Продукции до подписания товарно-транспортных документов, несет Поставщик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Цена Договора и порядок расчет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565" w:leader="none"/>
        </w:tabs>
        <w:spacing w:lineRule="auto" w:line="240" w:before="0" w:after="0"/>
        <w:ind w:left="0" w:hanging="0"/>
        <w:jc w:val="both"/>
        <w:rPr/>
      </w:pPr>
      <w:bookmarkStart w:id="1" w:name="_Ref282759625"/>
      <w:bookmarkEnd w:id="1"/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(Стоимость Продукции) составляет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_________ (_______________________) рублей ____ коп, в т.ч. НДС РФ по ставке 18% – _______(_______________________) рублей _____ коп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bookmarkStart w:id="2" w:name="_Ref282759625"/>
      <w:bookmarkEnd w:id="2"/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включает в себя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все расходы Поставщика по изготовлению и/или приобретению Продукции и ее доставке в Место доставки (транспортные расходы), в том числе стоимость упаковки, маркировки, оформления всей товаросопроводительной документации, стоимость тары или возврат оборотной тары, получения разрешений и пропусков, необходимых для перевозки Продукции на всем маршруте следования, страхования Продукции, погрузки, разгрузки, перегрузки, перевозки, складирования на территории Места Доставки, накладные расходы, налоги и сборы, таможенные пошлины и другие обязательные отчисления, затраты на получение Сопроводительной документации, </w:t>
      </w:r>
      <w:r>
        <w:rPr>
          <w:rFonts w:eastAsia="Times New Roman" w:cs="Tahoma" w:ascii="Tahoma" w:hAnsi="Tahoma"/>
          <w:sz w:val="20"/>
          <w:szCs w:val="20"/>
          <w:lang w:eastAsia="ru-RU"/>
        </w:rPr>
        <w:t>а также все иные расходы, которые Поставщик вынужден нести в связи с исполнением обязательств по Договор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Оплата Продукции, производится Покупателем в следующем порядке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Оплата Продукции / Партии Продукции производится Покупателем с отсрочкой платежа : 30% от стоимости Продукции/ Партии Продукции, указанной в Спецификации заказа партии продукции, покупатель перечисляет в течение 10 (десяти) календарных дней с момента подписания Спецификации заказа партии продукции (Приложение № 4), оставшуюся сумму - в течение 30 (тридцати) календарных дней с даты поставки Продукции (даты подписания Сторонами ТОРГ-12)/ УПД при условии предоставления  Покупателю полного комплекта документов на оплату </w:t>
      </w:r>
      <w:r>
        <w:rPr>
          <w:rFonts w:eastAsia="Times New Roman" w:cs="Tahoma" w:ascii="Tahoma" w:hAnsi="Tahoma"/>
          <w:sz w:val="18"/>
          <w:szCs w:val="18"/>
          <w:lang w:eastAsia="ru-RU"/>
        </w:rPr>
        <w:t>Продукции / Парти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Оригинала товарной накладной (форма ТОРГ-12)/ УПД на Продукцию, подписанной Сторонами – 2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 -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-фактуры– 1 экз.;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Расчеты по Договору производятся путем перечисления денежных средств на расчетный счет Поставщика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казанный в статье 10 настоящего Договора, а так же могут иметь иную форму расчетов, не противоречащую законодательству РФ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Гарантии качеств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родукция по своему качеству должна соответствовать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действующим государственным (отраслевым) стандартам РФ, ГОСТ, ТУ, чертежам завода-изготовителя, обязательным требованиям, предъявляемым едиными правилами согласно Федеральному закону от 24.12.2002 г. № 184-ФЗ «О техническом регулировании», а также иным обязательным для данного вида Продукции требованиям, либо иным нормативно-техническим документам и Обязательным техническим правилам, указанным в Спецификации и подтверждаться сертификатом качества завода-изготовителя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>Гарантийный срок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на Продукцию (далее – Гарантийный срок) составляет не менее 60 (шестидесяти) месяцев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с момента поставки Продукции Покупателю</w:t>
      </w:r>
      <w:r>
        <w:rPr>
          <w:rFonts w:eastAsia="Times New Roman"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>Срок годност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на конкретную Продукцию указывается в паспорте на эту Продукцию и определяется периодом времени, исчисляемым со дня ее изготовления, в течение которого Продукция пригодна к использовани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Срок прибытия представителей Поставщика в случае обнаружения Недостатков составляет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3 (три) календарных дня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с момента получения соответствующего уведомления Покупателя, если иной более длительный срок не указан в уведомлении или не согласован Сторон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рок устранения Недостатков</w:t>
      </w:r>
      <w:r>
        <w:rPr>
          <w:rFonts w:cs="Tahoma" w:ascii="Tahoma" w:hAnsi="Tahoma"/>
          <w:i/>
          <w:sz w:val="20"/>
          <w:szCs w:val="20"/>
        </w:rPr>
        <w:t xml:space="preserve"> 15 (пятнадцать) календарных дней 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вывоза некачественной Продукции  Поставщиком составляет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10 (десять) календарных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ответственного хранения некачественной Продукции составляет не более 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30 (тридцать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В случае принятия Покупателем Продукции на ответственное хранение, Поставщик обязан возместить Покупателю убытки, а также оплатить услуги Покупателя по хранению Продукции. Стоимость услуг Покупателя по ответственному хранению Продукции составляет 1,5% от стоимости партии Продукции, принятой на ответственное хранение, за каждый день хран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В случае разногласий о качестве Продукции, Поставщик обязан представить Покупателю надлежащие и достаточные доказательства качества Продукции, обязанность по доказыванию качества Продукции лежит на Поставщике.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 xml:space="preserve"> При этом любая из Сторон вправе обратиться к компетентной независимой экспертной организации. Затраты по привлечению экспертной организации несет Поставщик, за исключением тех случаев, когда в результате экспертизы выявлено соответствие Продукции условиям Договора. В этом случае Покупатель возмещает Поставщику документально подтвержденные расходы, связанные с привлечением экспертной организации в течение 30 (тридцати) календарных дней с момента заявления требования Поставщика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Ответственность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поставки Продукции/партии Продукции (в том числе недопоставку, поставку Продукции с Недостатками) в размере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(одна десятая процента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т Стоимости Продукции/Партии Продукции  за каждый день просрочки, начиная с первого дня просрочки до даты фактического исполнения обязательства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ан, по требованию Покупателя выплатить Покупателю неустойку за нарушение сроков устранения Недостатков, предусмотренных Договором, в размере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от Стоимости Продукции за каждый день просрочк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kern w:val="2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За нарушение сроков оплаты за поставленную Продукцию, предусмотренных Договором, более чем на 30 (тридцать) календарных дней, Поставщик вправе требовать с Покупателя уплаты процентов за пользование чужими денежными средствами из расчета 0,013 % (Ноль целых 13/1000 процента) от неуплаченной суммы за каждый день просрочки платежа, начиная с 31 (тридцать первого) дня просрочки. Указанное положение не применяется к просрочке выплаты авансовых платежей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оценты рассчитывается по формуле простых процентов с даты, когда соответствующий платеж должен был быть осуществлен в соответствии с настоящим Договором до даты фактического его осуществления. Если какое-либо событие непосредственно задерживает или препятствует перечислению Покупателю какого-либо платежа, включая случаи ограничения по платежам или валютным операциям, установленные в соответствии с законными или незаконными актами государственных органов, и случаи сбоев в банковской системе, Покупатель освобождается от обязательств по уплате процентов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менение и расторжение Договора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ставщика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right="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 вправе отказаться от исполнения Договора или требовать его расторжения, в порядке и на условиях предусмотренных настоящим пунктом, в случае существенного нарушения Покупателем обязательств по Договору. Под Существенным нарушением понимается исключительно безосновательное нарушение Покупателем обязательств по оплате Продукции  более чем на 60 (шестьдесят) рабочих дней два и более раза в течение трех месяцев. В случае если Покупатель допустил Существенное нарушение, Поставщик уведомит Покупателя о допущенном Существенном нарушении, а Покупатель обязуется устранить допущенное Существенное нарушение в течение 30 дней с даты получения такого уведомления. В случае, если Покупатель не устранит допущенное Существенное нарушение, то у Поставщика возникает право на отказ от исполнения Договора или расторжения Договора.</w: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right="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случае, если Поставщик отказывается от исполнения Договора при отсутствии оснований, предусмотренных настоящим пунктом, Покупатель вправе потребовать, а Поставщик обязан оплатить штраф, предусмотренный п.6.4. настоящего Договора.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купателя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Существенным нарушением Договора со стороны Поставщика, в результате которого у Покупателя возникает право отказаться от исполнения Договора полностью или в части,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поставки Партии Продукции, предусмотренные в п.2.2. Договора или Спецификацией на срок более 10 (десять) календарных дней, либо неоднократной (более двух раз) просрочки поставки Партий Продук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есоблюдения Поставщиком требований по качеству и комплектности Продукции (Поставщик поставил Продукцию с Недостатками), если устранение Недостатков в сроки, установленные в Договоре не представляется возможны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устранения Недостатков, предусмотренного Договором, более чем на 10 (десять) календарных дн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еоднократная (более двух раз) поставка Продукции с Недостатками.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Вне зависимости от наступления обстоятельств, предусмотренных п.6.3. Общих условий и п. 6.2. Договора, Покупатель вправе, в любое время действия настоящего Договора, отказаться от исполнения настоящего Договора путем направления соответствующего уведомления в адрес Поставщика. При этом Договор будет считаться прекращенным с даты получения Поставщиком соответствующего уведомления, если иной срок не указан в уведомлении об отказе от исполнения Договора.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согласны, что Покупатель не возмещает Поставщику упущенную выгоду в связи с расторжением Договора, а также не производит никаких иных выплат (п. 3 ст. 310 ГК РФ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6"/>
        </w:rPr>
      </w:pPr>
      <w:r>
        <w:rPr>
          <w:rFonts w:cs="Tahoma" w:ascii="Tahoma" w:hAnsi="Tahoma"/>
          <w:sz w:val="20"/>
          <w:szCs w:val="20"/>
        </w:rPr>
        <w:t>При прекращении Договора по причине неисполнения либо ненадлежащего исполнения Поставщиком своих обязательств по Договору, в том числе по основаниям указанным в пункте 6.3. Общих условий или пункте 6.2 Договора,  Поставщик обязан возместить Покупателю все расходы и убытки, связанные с расторжением Договора, кроме того обязан выплатить Покупателю штраф в размере 10% от Договорной цены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b/>
          <w:b/>
          <w:i/>
          <w:i/>
          <w:iCs/>
          <w:sz w:val="20"/>
          <w:szCs w:val="26"/>
        </w:rPr>
      </w:pPr>
      <w:r>
        <w:rPr>
          <w:rFonts w:cs="Tahoma" w:ascii="Tahoma" w:hAnsi="Tahoma"/>
          <w:b/>
          <w:i/>
          <w:iCs/>
          <w:sz w:val="20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именимое право и разрешение споров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рассмотрения претензий - 10 (десяти) рабочих дней с момента ее получения. 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поры, разногласия или требования, не урегулированные в претензионном порядке, передаются на разрешение в арбитражный суд по местонахождению Покупател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Уведомления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Уведомления направляются по следующим адресам:</w:t>
      </w:r>
    </w:p>
    <w:p>
      <w:pPr>
        <w:pStyle w:val="Style24"/>
        <w:numPr>
          <w:ilvl w:val="2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ю: Почтовый адрес: 143421, Московская область, Красногорский район, автодорога «Балтия», территория 26 км Бизнес-Центр «Рига-Ленд», строение 3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Тел</w:t>
      </w:r>
      <w:r>
        <w:rPr>
          <w:rFonts w:eastAsia="Times New Roman" w:cs="Tahoma" w:ascii="Tahoma" w:hAnsi="Tahoma"/>
          <w:sz w:val="20"/>
          <w:szCs w:val="20"/>
          <w:lang w:val="en-US" w:eastAsia="ru-RU"/>
        </w:rPr>
        <w:t xml:space="preserve">.: +7 (495) 771-74-95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  <w:t xml:space="preserve">E-mail: </w:t>
      </w:r>
      <w:hyperlink r:id="rId3">
        <w:r>
          <w:rPr>
            <w:rStyle w:val="InternetLink"/>
            <w:rFonts w:eastAsia="Times New Roman" w:cs="Tahoma" w:ascii="Tahoma" w:hAnsi="Tahoma"/>
            <w:sz w:val="20"/>
            <w:lang w:val="en-US" w:eastAsia="ru-RU"/>
          </w:rPr>
          <w:t>info@ies-garant.ru</w:t>
        </w:r>
      </w:hyperlink>
      <w:r>
        <w:rPr>
          <w:rFonts w:eastAsia="Times New Roman" w:cs="Tahoma" w:ascii="Tahoma" w:hAnsi="Tahoma"/>
          <w:sz w:val="20"/>
          <w:lang w:val="en-US"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4"/>
        <w:numPr>
          <w:ilvl w:val="2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оставщику: </w:t>
      </w:r>
      <w:r>
        <w:rPr>
          <w:rFonts w:cs="Tahoma" w:ascii="Tahoma" w:hAnsi="Tahoma"/>
          <w:spacing w:val="-3"/>
          <w:sz w:val="20"/>
        </w:rPr>
        <w:t xml:space="preserve">Почтовый адрес: </w:t>
      </w:r>
      <w:r>
        <w:rPr>
          <w:rFonts w:cs="Tahoma" w:ascii="Tahoma" w:hAnsi="Tahoma"/>
          <w:spacing w:val="3"/>
          <w:sz w:val="20"/>
        </w:rPr>
        <w:t>______________________________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pacing w:val="-3"/>
          <w:sz w:val="20"/>
          <w:szCs w:val="20"/>
          <w:lang w:eastAsia="ru-RU"/>
        </w:rPr>
      </w:pPr>
      <w:r>
        <w:rPr>
          <w:rFonts w:eastAsia="Times New Roman" w:cs="Tahoma" w:ascii="Tahoma" w:hAnsi="Tahoma"/>
          <w:spacing w:val="-3"/>
          <w:sz w:val="20"/>
          <w:szCs w:val="20"/>
          <w:lang w:eastAsia="ru-RU"/>
        </w:rPr>
        <w:t>Тел./факс (____) ___________, ___________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pacing w:val="-3"/>
          <w:sz w:val="20"/>
          <w:u w:val="single"/>
        </w:rPr>
      </w:pPr>
      <w:r>
        <w:rPr>
          <w:rFonts w:cs="Tahoma" w:ascii="Tahoma" w:hAnsi="Tahoma"/>
          <w:spacing w:val="-3"/>
          <w:sz w:val="20"/>
          <w:lang w:val="en-US"/>
        </w:rPr>
        <w:t>E</w:t>
      </w:r>
      <w:r>
        <w:rPr>
          <w:rFonts w:cs="Tahoma" w:ascii="Tahoma" w:hAnsi="Tahoma"/>
          <w:spacing w:val="-3"/>
          <w:sz w:val="20"/>
        </w:rPr>
        <w:t>-</w:t>
      </w:r>
      <w:r>
        <w:rPr>
          <w:rFonts w:cs="Tahoma" w:ascii="Tahoma" w:hAnsi="Tahoma"/>
          <w:spacing w:val="-3"/>
          <w:sz w:val="20"/>
          <w:lang w:val="en-US"/>
        </w:rPr>
        <w:t>mail</w:t>
      </w:r>
      <w:r>
        <w:rPr>
          <w:rFonts w:cs="Tahoma" w:ascii="Tahoma" w:hAnsi="Tahoma"/>
          <w:spacing w:val="-3"/>
          <w:sz w:val="20"/>
        </w:rPr>
        <w:t xml:space="preserve">: </w:t>
      </w:r>
      <w:r>
        <w:rPr>
          <w:rFonts w:cs="Tahoma" w:ascii="Tahoma" w:hAnsi="Tahoma"/>
          <w:spacing w:val="-3"/>
          <w:sz w:val="20"/>
          <w:u w:val="single"/>
        </w:rPr>
        <w:t>_________________________________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pacing w:val="-3"/>
          <w:sz w:val="20"/>
          <w:u w:val="single"/>
        </w:rPr>
      </w:pPr>
      <w:r>
        <w:rPr>
          <w:rFonts w:cs="Tahoma" w:ascii="Tahoma" w:hAnsi="Tahoma"/>
          <w:spacing w:val="-3"/>
          <w:sz w:val="20"/>
          <w:u w:val="single"/>
        </w:rPr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pacing w:val="-3"/>
          <w:sz w:val="20"/>
          <w:u w:val="single"/>
        </w:rPr>
      </w:pPr>
      <w:r>
        <w:rPr>
          <w:rFonts w:cs="Tahoma" w:ascii="Tahoma" w:hAnsi="Tahoma"/>
          <w:spacing w:val="-3"/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очие условия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</w:rPr>
        <w:t>Уступка прав и обязательств по Договору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-142" w:leader="none"/>
          <w:tab w:val="left" w:pos="993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и отсутствии письменного согласия Покупателя Поставщик не впр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водить свои обязательства (в том числе долги) на третье лиц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уступать третьим лицам и (или) обременять права (требования) к Покупателю, принадлежащие ему на основании Договора, в том числе заключать сделки об уступке прав (требований), передаче в залог прав (требований), сделки факторин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давать (уступать) третьим лицам и (или) обременять права в отношении каких-либо имущественных прав в отношении Прод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также заключать иные сделки, в результате которых возникает или может возникнуть обременения прав (требований) Поставщика к Покупателю по Договору, и (или) иные обременения, касающиеся Продукции/предмета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особо отмечают, что Покупатель на свое усмотрение принимает решение о выдаче или отказе в выдаче Поставщику согласия на заключение каких-либо из вышеуказанных сделок и (или) на снятие установленных выше ограничений, и никакие положения Договора не будут расцениваться Сторонами как обязывающие Покупателя выдать такое согласие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случае нарушения вышеуказанных ограничений, в том числе заключения сделок, без письменного согласия Покупателя, Поставщик обязан выплатить Покупателю штраф в размере, равном сумме (стоимости) уступленных, обремененных прав (требований) или имущественных прав в отношении Продукции по такой сделке, а в случае невозможности определить сумму (стоимость) уступленных, обремененных прав (требований) или имущественных прав в отношении Продукции, штраф составляет 10 %(десять процентов) от Цены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Информация, указанная в настоящей статье Договора, не является конфиденциальной, за сообщение заинтересованным третьим лицам о наличии ограничений прав Поставщика в соответствии с настоящей статьей Договора, к Поставщику не будет применяться ответственность, установленная Договоро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уступить или заложить права (требования) к Поставщику по Договору без согласия Поставщика на такую уступку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перевести права и обязательства Покупателя по Договору (произвести замену стороны – Покупателя в Договоре) на третье лицо, Поставщик настоящим выражает согласие (заранее выданный акцепт) на замену стороны – Покупателя в Договоре на третье лицо. С момента получения Поставщиком соответствующего уведомления от Покупателя Договор считается измененным в соответствующей части, а права и обязательства по Договору считаются переданными третьему лицу, если иной срок не указан в уведомлении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, письма и соглашения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Договор вступает в силу с момента его заключения Сторонами и действует до 31.12.2020 г. до полного исполнения Сторонами принятых на себя обязательств. Момент заключения определяется датой, указанной в преамбуле Договора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оложения Договора применяются наряду с положениями «Общих условий» (Общие условия договора поставки Продукции, утвержденные приказом ПАО «Т Плюс» № 33 от 30.01.2018 г., размещенных на сайте компании </w:t>
      </w:r>
      <w:hyperlink r:id="rId4">
        <w:r>
          <w:rPr>
            <w:rStyle w:val="InternetLink"/>
            <w:rFonts w:cs="Tahoma" w:ascii="Tahoma" w:hAnsi="Tahoma"/>
            <w:sz w:val="20"/>
          </w:rPr>
          <w:t>http://zakupki</w:t>
        </w:r>
      </w:hyperlink>
      <w:r>
        <w:rPr>
          <w:rFonts w:cs="Tahoma" w:ascii="Tahoma" w:hAnsi="Tahoma"/>
          <w:sz w:val="20"/>
        </w:rPr>
        <w:t>.ies-holding.com/info/ и в Закупочной документации). Подписанием Договора, Стороны выражают свое согласие с «Общими условиями», которые являются неотъемлемой частью настоящего Договора, при этом, положения «Общих условий» имеют преимущественную силу над положениями Договора, за исключением случаев, когда а) «Общими условиями» предусмотрена возможность их изменения в Договоре, либо б) в тексте Договора прямо предусмотрено, что они изменяют положения Общих услов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и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3" w:name="_Ref283287496"/>
      <w:bookmarkStart w:id="4" w:name="_Ref266782219"/>
      <w:bookmarkEnd w:id="3"/>
      <w:bookmarkEnd w:id="4"/>
      <w:r>
        <w:rPr>
          <w:rFonts w:eastAsia="Times New Roman" w:cs="Tahoma" w:ascii="Tahoma" w:hAnsi="Tahoma"/>
          <w:sz w:val="20"/>
          <w:szCs w:val="20"/>
          <w:lang w:eastAsia="ru-RU"/>
        </w:rPr>
        <w:t>К настоящему Договору прилагаются и являются его неотъемлемой частью следующие прилож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cs="Tahoma"/>
          <w:sz w:val="20"/>
          <w:szCs w:val="20"/>
          <w:lang w:eastAsia="ru-RU"/>
        </w:rPr>
      </w:pPr>
      <w:bookmarkStart w:id="5" w:name="_Ref283287496"/>
      <w:bookmarkStart w:id="6" w:name="_Ref266782219"/>
      <w:bookmarkStart w:id="7" w:name="_Ref266781400"/>
      <w:bookmarkEnd w:id="5"/>
      <w:bookmarkEnd w:id="6"/>
      <w:bookmarkEnd w:id="7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bookmarkStart w:id="8" w:name="_Ref266781400"/>
      <w:bookmarkStart w:id="9" w:name="_Ref277773860"/>
      <w:bookmarkStart w:id="10" w:name="_Ref283136065"/>
      <w:bookmarkEnd w:id="8"/>
      <w:bookmarkEnd w:id="9"/>
      <w:bookmarkEnd w:id="10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Формы А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bookmarkStart w:id="11" w:name="_Ref277773860"/>
      <w:bookmarkStart w:id="12" w:name="_Ref283136065"/>
      <w:bookmarkStart w:id="13" w:name="_Ref283135600"/>
      <w:bookmarkStart w:id="14" w:name="_Ref277774936"/>
      <w:bookmarkEnd w:id="11"/>
      <w:bookmarkEnd w:id="12"/>
      <w:bookmarkEnd w:id="13"/>
      <w:bookmarkEnd w:id="14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Форма предоставления информации о цепочке собственников (бенефициарах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cs="Tahoma"/>
          <w:b/>
          <w:b/>
          <w:iCs/>
          <w:sz w:val="20"/>
          <w:szCs w:val="20"/>
        </w:rPr>
      </w:pPr>
      <w:bookmarkStart w:id="15" w:name="_Ref283135600"/>
      <w:bookmarkStart w:id="16" w:name="_Ref277774936"/>
      <w:bookmarkEnd w:id="15"/>
      <w:bookmarkEnd w:id="16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Форма Спецификации заказа партии продук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тсутствует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Cs/>
          <w:sz w:val="12"/>
          <w:szCs w:val="12"/>
          <w:u w:val="single"/>
          <w:lang w:eastAsia="ru-RU"/>
        </w:rPr>
      </w:pPr>
      <w:r>
        <w:rPr>
          <w:rFonts w:eastAsia="Times New Roman" w:cs="Tahoma" w:ascii="Tahoma" w:hAnsi="Tahoma"/>
          <w:b/>
          <w:iCs/>
          <w:sz w:val="12"/>
          <w:szCs w:val="12"/>
          <w:u w:val="single"/>
          <w:lang w:eastAsia="ru-RU"/>
        </w:rPr>
      </w:r>
    </w:p>
    <w:p>
      <w:pPr>
        <w:pStyle w:val="Style24"/>
        <w:widowControl w:val="false"/>
        <w:numPr>
          <w:ilvl w:val="0"/>
          <w:numId w:val="9"/>
        </w:numPr>
        <w:spacing w:lineRule="auto" w:line="240"/>
        <w:ind w:left="0" w:hanging="0"/>
        <w:jc w:val="center"/>
        <w:outlineLvl w:val="1"/>
        <w:rPr/>
      </w:pPr>
      <w:r>
        <w:rPr/>
        <w:t>Адреса, банковские и почтовые реквизиты и подписи Сторо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ставщик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32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  <w:t>__________ «_____________________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  <w:t>ООО «ЕЭС-Гарант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 xml:space="preserve">____________________________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____________, КПП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ОГРН______________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____________, КПП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ОГРН__________________________________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Р/с №____________________ в 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К/с___________________, БИК 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Р/с №____________________ в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К/с_______________________, БИК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Грузополучатель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spacing w:val="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spacing w:val="3"/>
                <w:sz w:val="20"/>
                <w:szCs w:val="20"/>
                <w:lang w:eastAsia="ru-RU"/>
              </w:rPr>
              <w:t xml:space="preserve">Филиал «________» «__________________»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spacing w:val="3"/>
                <w:sz w:val="20"/>
                <w:szCs w:val="20"/>
                <w:lang w:eastAsia="ru-RU"/>
              </w:rPr>
              <w:t>Местонахождение: ___________________________ __________________, КПП ________(для счетов-фактур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 xml:space="preserve">______________________/________________/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 xml:space="preserve">«____»  ____________________ 201___ 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____________________________/_______________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«_____»  _________________ 201____ года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4"/>
          <w:szCs w:val="4"/>
          <w:lang w:eastAsia="ru-RU"/>
        </w:rPr>
      </w:pPr>
      <w:r>
        <w:rPr>
          <w:rFonts w:eastAsia="Times New Roman" w:cs="Tahoma" w:ascii="Tahoma" w:hAnsi="Tahoma"/>
          <w:sz w:val="4"/>
          <w:szCs w:val="4"/>
          <w:lang w:eastAsia="ru-RU"/>
        </w:rPr>
      </w:r>
    </w:p>
    <w:sectPr>
      <w:headerReference w:type="default" r:id="rId5"/>
      <w:type w:val="nextPage"/>
      <w:pgSz w:w="11906" w:h="16838"/>
      <w:pgMar w:left="993" w:right="991" w:gutter="0" w:header="360" w:top="71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tabs>
        <w:tab w:val="clear" w:pos="708"/>
        <w:tab w:val="center" w:pos="4819" w:leader="none"/>
      </w:tabs>
      <w:autoSpaceDE w:val="false"/>
      <w:spacing w:before="0" w:after="200"/>
      <w:jc w:val="center"/>
      <w:outlineLvl w:val="0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629"/>
        </w:tabs>
        <w:ind w:left="26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vertAlign w:val="baseline"/>
        <w:position w:val="0"/>
        <w:sz w:val="20"/>
        <w:sz w:val="20"/>
        <w:i w:val="false"/>
        <w:b w:val="false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dstrike w:val="false"/>
        <w:strike w:val="false"/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Статья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  <w:strike w:val="false"/>
      <w:dstrike w:val="false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ahoma" w:hAnsi="Tahoma" w:cs="Tahoma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50z2">
    <w:name w:val="WW8Num50z2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Tahoma" w:hAnsi="Tahoma" w:eastAsia="Times New Roman" w:cs="Tahoma"/>
      <w:b/>
    </w:rPr>
  </w:style>
  <w:style w:type="character" w:styleId="Style13">
    <w:name w:val="Основной текст с отступом Знак"/>
    <w:qFormat/>
    <w:rPr>
      <w:rFonts w:ascii="TimesET;Times New Roman" w:hAnsi="TimesET;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5"/>
      <w:jc w:val="both"/>
      <w:textAlignment w:val="baseline"/>
    </w:pPr>
    <w:rPr>
      <w:rFonts w:ascii="TimesET;Times New Roman" w:hAnsi="TimesET;Times New Roman" w:eastAsia="Times New Roman" w:cs="Times New Roman"/>
      <w:b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Цитата"/>
    <w:basedOn w:val="Normal"/>
    <w:qFormat/>
    <w:pPr>
      <w:autoSpaceDE w:val="false"/>
      <w:spacing w:lineRule="auto" w:line="240" w:before="500" w:after="280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/" TargetMode="External"/><Relationship Id="rId3" Type="http://schemas.openxmlformats.org/officeDocument/2006/relationships/hyperlink" Target="mailto:info@ies-garant.ru" TargetMode="External"/><Relationship Id="rId4" Type="http://schemas.openxmlformats.org/officeDocument/2006/relationships/hyperlink" Target="http://zakupki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41:00Z</dcterms:created>
  <dc:creator>Администратор</dc:creator>
  <dc:description/>
  <cp:keywords/>
  <dc:language>en-US</dc:language>
  <cp:lastModifiedBy>Администратор</cp:lastModifiedBy>
  <cp:lastPrinted>2016-08-19T16:52:00Z</cp:lastPrinted>
  <dcterms:modified xsi:type="dcterms:W3CDTF">2018-05-29T09:56:00Z</dcterms:modified>
  <cp:revision>37</cp:revision>
  <dc:subject/>
  <dc:title/>
</cp:coreProperties>
</file>